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5838315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ання в о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алюку Ю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Героїв Сквирщини,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алюка Юрія Вікторовича про продовження терміну оренди земельної ділянки по вул. Героїв Сквирщини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алюку Юрію Віктор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ероїв Сквирщини,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4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П Салюк Ю. В. у розмірі 12% від нормативної грошової оцінки земельної ділянки (12144,80 грн.), що складає 1457,37 гривень (одна тисяча чотириста п’ятдесят сім гривень 3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№    </w:t>
      </w:r>
      <w:r>
        <w:rPr>
          <w:b/>
          <w:bCs/>
        </w:rPr>
        <w:t>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23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11T12:23:00Z</dcterms:modified>
  <cp:revision>2</cp:revision>
  <dc:subject/>
  <dc:title> </dc:title>
</cp:coreProperties>
</file>