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1728513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сламович З.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Леніна,30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сламович Зінаїди Григорівни про продовження терміну оренди земельної ділянки по вул. Леніна,30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03 серпня 2011 року несільськогосподарського призначення із забудованих земель загального користування Сквирської міської ради фізичній особі підприємцю Асламович Зінаїді Григо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Леніна, 30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6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сламович З.Г. у розмірі 12% від нормативної грошової оцінки земельної ділянки (194943,12 грн.), що складає 23 393,17 гривень (двадцять три тисячі триста дев’яносто три гривні 1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№    </w:t>
      </w:r>
      <w:r>
        <w:rPr>
          <w:b/>
          <w:bCs/>
        </w:rPr>
        <w:t>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8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06T08:38:00Z</dcterms:modified>
  <cp:revision>2</cp:revision>
  <dc:subject/>
  <dc:title> </dc:title>
</cp:coreProperties>
</file>