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firstLine="284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autoSpaceDE w:val="true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ект 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сплату авансового внеску та дозві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продаж земельної ділянк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П Кривенку Євгенію Володимирович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вул. Київська, 22 А, у м.Сквир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ст.ст. 12, 127, 128 Земельного кодексу України, п.34 ст.26 Закону України „Про місцеве самоврядування в Україні”, ст.ст. 2, 5 Закону України „Про оцінку земель”, постанови Кабінету Міністрів України від 22 квітня 2009 року №381 „Про затвердження Порядку здійснення розрахунків з розстроченням платежу за придбання земельної ділянки державної та комунальної власності”, розглянувши зая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ФОП Кривенка Є.В.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 на продаж земельної ділянки несільськогосподарського призначення площею 0,0223 га по вул. Київська, 22 А, у м.Сквира та додані до неї документи, враховуючи пропозиції комісії з питань землекористування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ирська міська рада VII склика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тити авансовий внесок в розмірі 20% від нормативної грошової оцінки земельної ділянки та дозволити продаж земельної ділянки несільськогосподарського призначення, з урахуванням містобудівного законодавства, площею 0,0223 га по вул. Київська, 22 А, у м.Скви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П Кривенку Євгенію Володимировичу.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 земельної ділянки: для будівництва та      обслуговування будівель торгівлі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міському голові укласти від імені Сквирської міської ради договір про сплату авансового внеску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ФОП Кривенком Євгенієм Володимировичем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вирській міській раді замовити звіт з експертної грошової оцінки земельної ділянки у відповідності до вимог чинного законодавств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539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</w:rPr>
        <w:t>№</w:t>
      </w:r>
      <w:r>
        <w:rPr>
          <w:b/>
        </w:rPr>
        <w:t>..-11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</w:r>
      <w:r>
        <w:rPr>
          <w:sz w:val="28"/>
          <w:szCs w:val="28"/>
        </w:rPr>
        <w:t xml:space="preserve"> </w:t>
        <w:tab/>
        <w:tab/>
        <w:tab/>
        <w:tab/>
        <w:tab/>
        <w:tab/>
      </w:r>
      <w:r>
        <w:rPr>
          <w:sz w:val="28"/>
          <w:szCs w:val="28"/>
          <w:lang w:val="uk-UA"/>
        </w:rPr>
        <w:t>В. Є. 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99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0:00Z</dcterms:created>
  <dc:creator>Marina</dc:creator>
  <dc:description/>
  <cp:keywords/>
  <dc:language>en-US</dc:language>
  <cp:lastModifiedBy>User</cp:lastModifiedBy>
  <cp:lastPrinted>2016-02-22T15:54:00Z</cp:lastPrinted>
  <dcterms:modified xsi:type="dcterms:W3CDTF">2016-09-14T10:49:00Z</dcterms:modified>
  <cp:revision>5</cp:revision>
  <dc:subject/>
  <dc:title>Проект РІШЕННЯ</dc:title>
</cp:coreProperties>
</file>