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firstLine="284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autoSpaceDE w:val="true"/>
        <w:jc w:val="center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ект РІШ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сплату авансового внеску та дозві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продаж земельної ділянки площею 0,1811г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есільськогосподарського призначенн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ОВ «Грона - Партнер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 вул. Київська, 23 В, приміщення,2 у м.Сквира</w:t>
      </w:r>
    </w:p>
    <w:p>
      <w:pPr>
        <w:pStyle w:val="Style16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дповідності до ст.ст. 12, 127, 128 Земельного кодексу України, п.34 ст.26 Закону України „Про місцеве самоврядування в Україні”, ст.ст. 2, 5 Закону України „Про оцінку земель”, розглянувши заяв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ОВ «Грона -Партнер» 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звіл на продаж земельної ділянки несільськогосподарського призначення площею 0,1811 га на якій розміщена власне нежитлове приміщення площею 678,6 кв. м по вул. Київська, 23 В, у м.Сквира та додані до неї документи, враховуючи пропозиції комісії з питань землекористування, будівництва та архітектур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ирська міська рада VII скликанн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тити авансовий внесок в розмірі 20% від нормативної грошової оцінки земельної ділянки та дозволити продаж земельної ділянки несільськогосподарського призначення, з урахуванням містобудівного законодавства, площею 0,1811 га на якій розміщене власне нежитлове приміщення площею 678,6 кв. м. по вул. Київська, 23 В, приміщення 2 у м.Сквир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ОВ «Грона -Партнер».</w:t>
      </w:r>
    </w:p>
    <w:p>
      <w:pPr>
        <w:pStyle w:val="Style16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льове призначення земельної ділянки: для розміщення та експлуатації основних, підсобних і допоміжних будівель і споруд підприємств переробної, машинобудівної та іншої промисловості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міському голові укласти від імені Сквирської міської ради договір про сплату авансового внеску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ОВ «Грона -Партнер»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вирській міській раді замовити звіт з експертної грошової оцінки земельної ділянки у відповідності до вимог чинного законодавств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539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539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Міський голова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pacing w:val="-3"/>
          <w:sz w:val="28"/>
          <w:szCs w:val="28"/>
          <w:lang w:val="uk-UA"/>
        </w:rPr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/>
      </w:pPr>
      <w:r>
        <w:rPr>
          <w:b/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</w:rPr>
      </w:pPr>
      <w:r>
        <w:rPr>
          <w:b/>
        </w:rPr>
        <w:t xml:space="preserve">№  </w:t>
      </w:r>
      <w:r>
        <w:rPr>
          <w:b/>
        </w:rPr>
        <w:t>-11-VІІ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701" w:right="994" w:gutter="0" w:header="0" w:top="360" w:footer="0" w:bottom="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35:00Z</dcterms:created>
  <dc:creator>Marina</dc:creator>
  <dc:description/>
  <cp:keywords/>
  <dc:language>en-US</dc:language>
  <cp:lastModifiedBy>Admin</cp:lastModifiedBy>
  <cp:lastPrinted>2016-04-04T11:16:00Z</cp:lastPrinted>
  <dcterms:modified xsi:type="dcterms:W3CDTF">2016-09-11T12:12:00Z</dcterms:modified>
  <cp:revision>3</cp:revision>
  <dc:subject/>
  <dc:title>Проект РІШЕННЯ</dc:title>
</cp:coreProperties>
</file>