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430903447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/>
      </w:pPr>
      <w:r>
        <w:rPr>
          <w:b/>
          <w:sz w:val="40"/>
          <w:szCs w:val="40"/>
        </w:rPr>
        <w:t>Проект 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 xml:space="preserve">затвердження звіту про 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спертну грошову оцінку земельної ділянки несільськогосподарського призначення 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sz w:val="28"/>
          <w:szCs w:val="28"/>
          <w:lang w:val="uk-UA"/>
        </w:rPr>
        <w:t xml:space="preserve">площею 0,5232 га, яка надана в оренду 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sz w:val="28"/>
          <w:szCs w:val="28"/>
          <w:lang w:val="uk-UA"/>
        </w:rPr>
        <w:t xml:space="preserve">ТОВ "Грона - Партнер" по вул. Київська, 23В 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вирського району Київської області 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sz w:val="28"/>
          <w:szCs w:val="28"/>
          <w:lang w:val="uk-UA"/>
        </w:rPr>
        <w:t>та підлягає продажу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10" w:firstLine="710"/>
        <w:jc w:val="both"/>
        <w:rPr>
          <w:rFonts w:ascii="Verdana" w:hAnsi="Verdana" w:cs="Verdana"/>
          <w:color w:val="000000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 xml:space="preserve">Розглянувши заяву представника за дорученням ТОВ "Грона - Партнер" Бондаренка О.В. про продаж земельної ділянки несільськогосподарського призначення, звіт про експертну грошову </w:t>
      </w:r>
      <w:r>
        <w:rPr>
          <w:spacing w:val="-1"/>
          <w:sz w:val="28"/>
          <w:szCs w:val="28"/>
          <w:lang w:val="uk-UA"/>
        </w:rPr>
        <w:t xml:space="preserve">оцінку земельної ділянки, розроблений ТОВ «Лідер-Плюс», беручи до уваги рецензію на звіт з експертної грошової оцінки ТОВ «Візир -7», керуючись ст.ст.12, 127, 128, п.12 Перехідних положень </w:t>
      </w:r>
      <w:r>
        <w:rPr>
          <w:sz w:val="28"/>
          <w:szCs w:val="28"/>
          <w:lang w:val="uk-UA"/>
        </w:rPr>
        <w:t>Земельного кодексу України, підпунктом 34, пункту 1, ст. 26 Закону України «Про місцеве самоврядування в Україні», Законом України «Про оцінку земель», ст. 31 Закону України «Про оренду землі», Законом України «Про оцінку майна, майнових прав і професійний оціночної діяльності в Україні», Законом України «Про оцінку земель», «Порядком проведення експертної грошової оцінки земельних ділянок», Постановою Кабінету Міністрів України № 381 від 22.04.2009р.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>
          <w:rFonts w:cs="Verdana" w:ascii="Verdana" w:hAnsi="Verdana"/>
          <w:color w:val="000000"/>
          <w:sz w:val="21"/>
          <w:szCs w:val="21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В И Р І Ш И Л А :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2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звіт про експертну грошову оцінку земельної ділянки несільськогосподарського призначення площею 0,5232 га, яка надана в оренду ТОВ "Грона - Партнер" по вул. Київська, 23В Сквирського району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322" w:before="163" w:after="0"/>
        <w:ind w:left="720" w:right="5" w:hanging="36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оціночну вартість земельної ділянки 262123,20 грн. (двісті шістдесят дві тисячі сто двадцять три </w:t>
      </w:r>
      <w:r>
        <w:rPr>
          <w:spacing w:val="-2"/>
          <w:sz w:val="28"/>
          <w:szCs w:val="28"/>
          <w:lang w:val="uk-UA"/>
        </w:rPr>
        <w:t xml:space="preserve">гривні 20 коп.) на підставі експертної грошової оцінки (висновок експерта про оціночну вартість об’єкта оцінки від 25.07.2016р.), </w:t>
      </w:r>
      <w:r>
        <w:rPr>
          <w:sz w:val="28"/>
          <w:szCs w:val="28"/>
          <w:lang w:val="uk-UA"/>
        </w:rPr>
        <w:t>ТОВ "Грона - Партнер" 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вул. Залізнична, 10, у м. Сквира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322" w:before="163" w:after="0"/>
        <w:ind w:left="720" w:right="5" w:hanging="360"/>
        <w:jc w:val="both"/>
        <w:rPr>
          <w:spacing w:val="-3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ати ТОВ "Грона - Партнер" земельну ділянку несільськогосподарського призначення площею 0,5232 га, розташовану по вул. Київська, 23В, у м. Сквира Київської області, яка надана в оренду для обслуговування нежитлової будівлі, згідно договору оренди, зареєстрованого у Реєстраційній службі Сквирського районного управління юстиції Київської області від 12.10. 2015 року за №11664451, за суму 262123,20 грн. (двісті шістдесят дві тисячі сто двадцять три </w:t>
      </w:r>
      <w:r>
        <w:rPr>
          <w:spacing w:val="-2"/>
          <w:sz w:val="28"/>
          <w:szCs w:val="28"/>
          <w:lang w:val="uk-UA"/>
        </w:rPr>
        <w:t xml:space="preserve">гривні 20 коп.)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 w:before="163" w:after="0"/>
        <w:ind w:left="720" w:right="5" w:hanging="0"/>
        <w:jc w:val="both"/>
        <w:rPr>
          <w:spacing w:val="-38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ата оцінки: 25 липня 2016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before="226" w:after="0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сума вноситься на розрахунковий рахунок міськ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before="307" w:after="0"/>
        <w:jc w:val="both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призначення земельної ділянки згідно КВЦПЗ (наказ Держкомзему України №548 від 23.07.2010 року): для розміщення та експлуатації основних, підсобних і допоміжних будівель і споруд підприємств переробної, машинобудівної та іншої промисловості. (код 11.02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874" w:leader="none"/>
        </w:tabs>
        <w:spacing w:lineRule="exact" w:line="312" w:before="322" w:after="0"/>
        <w:ind w:left="720" w:right="19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Встановити слідуючі правові обмеження на використання земельної ділянки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056" w:leader="none"/>
          <w:tab w:val="left" w:pos="1701" w:leader="none"/>
        </w:tabs>
        <w:spacing w:lineRule="exact" w:line="312" w:before="5" w:after="0"/>
        <w:jc w:val="both"/>
        <w:rPr/>
      </w:pPr>
      <w:r>
        <w:rPr>
          <w:sz w:val="28"/>
          <w:szCs w:val="28"/>
          <w:lang w:val="uk-UA"/>
        </w:rPr>
        <w:t>використання земельної ділянки здійснювати відповідно до вимог чинного законодавств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056" w:leader="none"/>
        </w:tabs>
        <w:spacing w:lineRule="exact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природоохоронних та санітарних вимог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56" w:leader="none"/>
        </w:tabs>
        <w:spacing w:lineRule="exact" w:line="312"/>
        <w:ind w:left="523" w:hanging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6" w:leader="none"/>
        </w:tabs>
        <w:spacing w:lineRule="exact" w:line="312"/>
        <w:jc w:val="both"/>
        <w:rPr/>
      </w:pPr>
      <w:r>
        <w:rPr>
          <w:sz w:val="28"/>
          <w:szCs w:val="28"/>
          <w:lang w:val="uk-UA"/>
        </w:rPr>
        <w:t>Доручити міському голові Скочку Валерію Анатолійовичу укласти договір купівлі-продажу земельної ділянки згідно чинного законодавств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  <w:lang w:val="uk-UA"/>
        </w:rPr>
        <w:t>Після укладення договору купівлі-продажу земельної ділянки та сплати її вартості, видати ТОВ "Грона - Партнер" свідоцтво про право власності на земельну ділянку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5" w:after="0"/>
        <w:jc w:val="both"/>
        <w:rPr/>
      </w:pPr>
      <w:r>
        <w:rPr>
          <w:sz w:val="28"/>
          <w:szCs w:val="28"/>
          <w:lang w:val="uk-UA"/>
        </w:rPr>
        <w:t>Дію договору оренди землі, укладеного між Сквирською міською радою та ТОВ "Грона - Партнер", зареєстрованого у Реєстраційній службі Сквирського районного управління юстиції Київської області від 12.10. 2015 року за №11664451, припинити в установленому чинним законодавством порядку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5" w:after="0"/>
        <w:jc w:val="both"/>
        <w:rPr/>
      </w:pPr>
      <w:r>
        <w:rPr>
          <w:sz w:val="28"/>
          <w:szCs w:val="28"/>
          <w:lang w:val="uk-UA"/>
        </w:rPr>
        <w:t>Відділу Держземагентства у Сквирському районі внести необхідні зміни у земельно-кадастрову документацію.</w:t>
      </w:r>
    </w:p>
    <w:p>
      <w:pPr>
        <w:pStyle w:val="Normal"/>
        <w:shd w:fill="FFFFFF" w:val="clear"/>
        <w:spacing w:lineRule="exact" w:line="317" w:before="5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5" w:after="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spacing w:lineRule="exact" w:line="317" w:before="5" w:after="0"/>
        <w:ind w:left="9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А. Скочко</w:t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  <w:lang w:val="uk-UA"/>
        </w:rPr>
        <w:t>м. Сквира</w:t>
      </w:r>
    </w:p>
    <w:p>
      <w:pPr>
        <w:pStyle w:val="Normal"/>
        <w:ind w:firstLine="54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  <w:lang w:val="uk-UA"/>
        </w:rPr>
        <w:t>15 вересня 2016 року</w:t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№   </w:t>
      </w:r>
      <w:r>
        <w:rPr>
          <w:b/>
          <w:bCs/>
          <w:sz w:val="24"/>
          <w:szCs w:val="24"/>
          <w:lang w:val="uk-UA"/>
        </w:rPr>
        <w:t>-11-VІ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>В.Є.Ткаченко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 Іващенко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24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0"/>
      <w:numFmt w:val="bullet"/>
      <w:lvlText w:val="-"/>
      <w:lvlJc w:val="left"/>
      <w:pPr>
        <w:tabs>
          <w:tab w:val="num" w:pos="1647"/>
        </w:tabs>
        <w:ind w:left="1534" w:hanging="45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  <w:lang w:val="uk-UA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56:00Z</dcterms:created>
  <dc:creator>XTreme</dc:creator>
  <dc:description/>
  <cp:keywords/>
  <dc:language>en-US</dc:language>
  <cp:lastModifiedBy>Admin</cp:lastModifiedBy>
  <cp:lastPrinted>2013-01-14T11:28:00Z</cp:lastPrinted>
  <dcterms:modified xsi:type="dcterms:W3CDTF">2016-09-11T12:13:00Z</dcterms:modified>
  <cp:revision>6</cp:revision>
  <dc:subject/>
  <dc:title> </dc:title>
</cp:coreProperties>
</file>