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7633460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ТОВ «Обрій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оренду невитребувани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ельних часток (паїв) в межа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еруючись п.34 ст.26 Закону України „Про місцеве самоврядування в Україні”, ст. 12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Погодити </w:t>
      </w:r>
      <w:r>
        <w:rPr>
          <w:sz w:val="28"/>
          <w:szCs w:val="28"/>
        </w:rPr>
        <w:t>ТОВ «Обрій» надання в оренду невитребуваних земельних часток (паїв), в кількості 1 шт., загальною площею 3,50 га, терміном на 1 (один) рік, які знаходяться в межах Сквирської міської ради, для ведення товарного сільськогосподарського виробництв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/>
          <w:bCs/>
          <w:spacing w:val="-2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12 лип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№</w:t>
      </w:r>
      <w:r>
        <w:rPr>
          <w:b/>
          <w:bCs/>
        </w:rPr>
        <w:t>199-10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7-04T15:10:00Z</cp:lastPrinted>
  <dcterms:modified xsi:type="dcterms:W3CDTF">2016-07-13T13:09:00Z</dcterms:modified>
  <cp:revision>16</cp:revision>
  <dc:subject/>
  <dc:title> </dc:title>
</cp:coreProperties>
</file>