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4" w:color="000000"/>
        </w:pBd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доручення виконавчому комітету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ind w:left="29" w:firstLine="6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 «Про місцеве самоврядування в Україні»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учити виконавчому комітету Сквирської міської ради провести комплексну технічно-будівельну експертизу стану приміщення музею, що знаходиться за адресою: м. Сквира, вул. Соборна (Леніна) 24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ити громадську думку щодо подальшої долі даного приміще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suppressAutoHyphens w:val="false"/>
        <w:autoSpaceDE w:val="false"/>
        <w:ind w:left="1494" w:right="29" w:hanging="360"/>
        <w:jc w:val="both"/>
        <w:rPr>
          <w:rFonts w:ascii="Times New Roman" w:hAnsi="Times New Roman" w:cs="Times New Roman"/>
          <w:spacing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благоустрою, комунального господарства та охорони навколишнього середовища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spacing w:val="-30"/>
          <w:sz w:val="28"/>
          <w:szCs w:val="28"/>
        </w:rPr>
      </w:pPr>
      <w:r>
        <w:rPr>
          <w:rFonts w:cs="Times New Roman"/>
          <w:b/>
          <w:spacing w:val="-30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</w:rPr>
        <w:t>12 липня 2016 року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187-10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</w:t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.І.Паліє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Є.Тка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О.Бондар</w:t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DejaVu Sans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color w:val="000000"/>
      <w:lang w:val="ru-RU"/>
    </w:rPr>
  </w:style>
  <w:style w:type="character" w:styleId="WW8Num11z0">
    <w:name w:val="WW8Num11z0"/>
    <w:qFormat/>
    <w:rPr>
      <w:rFonts w:ascii="Times New Roman" w:hAnsi="Times New Roman" w:eastAsia="DejaVu Sans;MS Mincho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7-14T08:53:00Z</cp:lastPrinted>
  <dcterms:modified xsi:type="dcterms:W3CDTF">2016-07-14T06:38:00Z</dcterms:modified>
  <cp:revision>29</cp:revision>
  <dc:subject/>
  <dc:title/>
</cp:coreProperties>
</file>