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9431305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комунального майна, що можуть бути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і в оренду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142" w:firstLine="850"/>
        <w:jc w:val="both"/>
        <w:outlineLvl w:val="0"/>
        <w:rPr/>
      </w:pPr>
      <w:r>
        <w:rPr>
          <w:sz w:val="28"/>
          <w:szCs w:val="28"/>
        </w:rPr>
        <w:t>Розглянувши заяви громадян, керуючись положенням №725-3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6 листопаду 2012 року «Про оренду майна територіальної громади міста Сквира», та ст.26 Закону України „Про місцеве самоврядування в Україні”, ст.12 Земельного кодексу України, Цивільним Кодексом України, враховуючи рекомендації комісії з питань благоустрою, комунального господарства та охорони навколишнього середовища Сквира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Style w:val="Emphasis"/>
          <w:i w:val="false"/>
          <w:i w:val="false"/>
          <w:iCs w:val="false"/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твердити перелік об’єктів комунального майна, які можуть бути передані в оренду. (Додаток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84-10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right"/>
        <w:rPr>
          <w:b/>
          <w:b/>
        </w:rPr>
      </w:pPr>
      <w:r>
        <w:rPr>
          <w:b/>
        </w:rPr>
        <w:t>Д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  <w:t xml:space="preserve">Додаток № 1 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</w:rPr>
        <w:t>до рішення сесії Сквир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</w:rPr>
        <w:t>№</w:t>
      </w:r>
      <w:r>
        <w:rPr>
          <w:b/>
        </w:rPr>
        <w:t>184-10-VII від 12 липня 2016 року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1034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2126"/>
      </w:tblGrid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а адреса об’є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ва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«Шоколадниця»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окольне приміщенн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клуб Факе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  <w:t>Начальник КП «СКГ»</w:t>
        <w:tab/>
        <w:tab/>
        <w:tab/>
        <w:tab/>
        <w:tab/>
        <w:tab/>
        <w:t>О. П. Скарбовійчук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14T13:40:00Z</cp:lastPrinted>
  <dcterms:modified xsi:type="dcterms:W3CDTF">2016-07-14T10:43:00Z</dcterms:modified>
  <cp:revision>38</cp:revision>
  <dc:subject/>
  <dc:title> </dc:title>
</cp:coreProperties>
</file>