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2794971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spacing w:lineRule="atLeast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згоди прийняти у комунальн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ність територіальної громади м. Сквира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міщення кінотеатру «Зірка»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комунальної власності територіальної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Сквирського район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 склика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прийняти у комунальну власність територіальної громади м. Сквира, нежитлову будівлю по вул. Соборна (Леніна) 16 (в минулому кінотеатр «Зірка»)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еєструвати право власності будівлі на Сквирську територіальну грома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еєстрації права власності, визначити балансоутримувачем КП «СКГ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готов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пра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ласності на об'єкт нерухомого майна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іщення колишньої кінофікації, що знаходиться за адресою: вул.Соборна(Леніна) 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</w:t>
      </w:r>
      <w:r>
        <w:rPr>
          <w:rFonts w:cs="Times New Roman" w:ascii="Times New Roman" w:hAnsi="Times New Roman"/>
          <w:sz w:val="28"/>
          <w:szCs w:val="28"/>
        </w:rPr>
        <w:t>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TextBody"/>
        <w:spacing w:lineRule="atLeast" w:line="240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spacing w:lineRule="atLeast" w:line="240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 липня 2016 року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83-10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 Є. Ткаче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left="709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2:00Z</dcterms:created>
  <dc:creator>Marina</dc:creator>
  <dc:description/>
  <cp:keywords/>
  <dc:language>en-US</dc:language>
  <cp:lastModifiedBy>User</cp:lastModifiedBy>
  <cp:lastPrinted>2016-07-13T17:47:00Z</cp:lastPrinted>
  <dcterms:modified xsi:type="dcterms:W3CDTF">2016-07-13T14:48:00Z</dcterms:modified>
  <cp:revision>73</cp:revision>
  <dc:subject/>
  <dc:title> </dc:title>
</cp:coreProperties>
</file>