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right="7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drawing>
          <wp:inline distT="0" distB="0" distL="0" distR="0">
            <wp:extent cx="523240" cy="70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КВИРСЬКА МІСЬКА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4" w:color="000000"/>
        </w:pBdr>
        <w:tabs>
          <w:tab w:val="clear" w:pos="708"/>
          <w:tab w:val="left" w:pos="0" w:leader="none"/>
        </w:tabs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Ки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uk-UA" w:eastAsia="ru-RU"/>
        </w:rPr>
        <w:t>РІШЕНН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затвердження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лану роботи сесій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Сквирської міської ради на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півріччя 2016 року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раховуючи пропозиції постійних комісій міської ради, керуючись Законом України «Про місцеве самоврядування в Україні», Сквирська міська рада VІІ скликанн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Затвердити план роботи сесій Сквирської міської ради н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І півріччя 2016 року, згідно додатку 1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Затвердити графік роботи сесій Сквирської міської ради н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І півріччя 2016 року, згідно додатку 2, з можливим уточненням дати проведення наступної сесії, на попередньому засіданні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Затвердити графік роботи постійних комісій Сквирської міської ради н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І півріччя 2016 року, згідно додатку 3, з можливим уточненням дат проведення наступних засідань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Контроль за виконанням даного рішення покласти на секретаря Сквирської міської ради Бондар В.О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426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 xml:space="preserve">                     </w:t>
      </w:r>
      <w:r>
        <w:rPr>
          <w:b/>
          <w:bCs/>
          <w:spacing w:val="-3"/>
          <w:sz w:val="28"/>
          <w:szCs w:val="28"/>
        </w:rPr>
        <w:t>В.А.Скочко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bCs/>
          <w:spacing w:val="-3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м. Сквира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12 липня 2016 року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182-10-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І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ГОДЖЕНО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міського голови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економічних питань</w:t>
        <w:tab/>
        <w:tab/>
        <w:tab/>
        <w:tab/>
        <w:tab/>
        <w:tab/>
        <w:t>Л.В.Сергієнко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авчого комітету</w:t>
        <w:tab/>
        <w:tab/>
        <w:t>М.М.Іще</w:t>
      </w:r>
      <w:r>
        <w:rPr>
          <w:rFonts w:cs="Times New Roman" w:ascii="Times New Roman" w:hAnsi="Times New Roman"/>
          <w:sz w:val="28"/>
          <w:szCs w:val="28"/>
        </w:rPr>
        <w:t>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т міської ради</w:t>
        <w:tab/>
        <w:tab/>
        <w:tab/>
        <w:tab/>
        <w:tab/>
        <w:tab/>
        <w:t>В.Є.Ткаче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ець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В. О. Бондар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26" w:firstLine="581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Додаток 1</w:t>
      </w:r>
    </w:p>
    <w:p>
      <w:pPr>
        <w:pStyle w:val="Normal"/>
        <w:spacing w:lineRule="auto" w:line="240" w:before="0" w:after="0"/>
        <w:ind w:left="426" w:firstLine="581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до рішення сесії </w:t>
      </w:r>
    </w:p>
    <w:p>
      <w:pPr>
        <w:pStyle w:val="Normal"/>
        <w:spacing w:lineRule="auto" w:line="240" w:before="0" w:after="0"/>
        <w:ind w:left="426" w:firstLine="581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Сквирської міської ради </w:t>
      </w:r>
    </w:p>
    <w:p>
      <w:pPr>
        <w:pStyle w:val="Normal"/>
        <w:spacing w:lineRule="auto" w:line="240" w:before="0" w:after="0"/>
        <w:ind w:left="426" w:firstLine="581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№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182-10-VІІ </w:t>
      </w:r>
    </w:p>
    <w:p>
      <w:pPr>
        <w:pStyle w:val="Normal"/>
        <w:spacing w:lineRule="auto" w:line="240" w:before="0" w:after="0"/>
        <w:ind w:left="426" w:firstLine="581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від 12 липня 2016 року</w:t>
      </w:r>
    </w:p>
    <w:p>
      <w:pPr>
        <w:pStyle w:val="Normal"/>
        <w:spacing w:lineRule="auto" w:line="240" w:before="0" w:after="0"/>
        <w:ind w:left="142" w:hanging="142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142" w:hanging="14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План роботи сесій </w:t>
      </w:r>
    </w:p>
    <w:p>
      <w:pPr>
        <w:pStyle w:val="Normal"/>
        <w:spacing w:lineRule="auto" w:line="240" w:before="0" w:after="0"/>
        <w:ind w:left="142" w:hanging="14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Сквирської міської ради на IІ півріччя 2016 року</w:t>
      </w:r>
    </w:p>
    <w:tbl>
      <w:tblPr>
        <w:tblW w:w="10046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268"/>
        <w:gridCol w:w="1701"/>
        <w:gridCol w:w="18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Пит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Доповіда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Місяц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Приміт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 xml:space="preserve">Про затвердження «Програм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гулювання чисельності безпритульних тварин г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анними методами у м. Сквир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Бондар В. 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серпен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Про затвердження положення про електронні пети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Бондар В. 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вересен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Про стан водопостачання та водовідведення у місті Скв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Скарбовійчук О. 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вересен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Звіт Сквирського міського голови про діяльність міської ради за січень-жовтень 2016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Скочко В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жовтен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Стан реалізації молодіжних програм в місті Сквира та їх підтрим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Скочко В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груден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142" w:hanging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142" w:hanging="142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Секретар міської ради</w:t>
        <w:tab/>
        <w:tab/>
        <w:tab/>
        <w:tab/>
        <w:tab/>
        <w:t>В. О. Бондар</w:t>
      </w:r>
    </w:p>
    <w:p>
      <w:pPr>
        <w:pStyle w:val="Normal"/>
        <w:spacing w:lineRule="auto" w:line="240" w:before="0" w:after="0"/>
        <w:ind w:left="142" w:hanging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  <w:r>
        <w:br w:type="page"/>
      </w:r>
    </w:p>
    <w:p>
      <w:pPr>
        <w:pStyle w:val="Normal"/>
        <w:spacing w:lineRule="auto" w:line="240" w:before="0" w:after="0"/>
        <w:ind w:left="426" w:firstLine="581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Додаток 2</w:t>
      </w:r>
    </w:p>
    <w:p>
      <w:pPr>
        <w:pStyle w:val="Normal"/>
        <w:spacing w:lineRule="auto" w:line="240" w:before="0" w:after="0"/>
        <w:ind w:left="426" w:firstLine="581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до рішення сесії </w:t>
      </w:r>
    </w:p>
    <w:p>
      <w:pPr>
        <w:pStyle w:val="Normal"/>
        <w:spacing w:lineRule="auto" w:line="240" w:before="0" w:after="0"/>
        <w:ind w:left="426" w:firstLine="581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Сквирської міської ради </w:t>
      </w:r>
    </w:p>
    <w:p>
      <w:pPr>
        <w:pStyle w:val="Normal"/>
        <w:spacing w:lineRule="auto" w:line="240" w:before="0" w:after="0"/>
        <w:ind w:left="426" w:firstLine="5811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№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182-10-VІІ </w:t>
      </w:r>
    </w:p>
    <w:p>
      <w:pPr>
        <w:pStyle w:val="Normal"/>
        <w:spacing w:lineRule="auto" w:line="240" w:before="0" w:after="0"/>
        <w:ind w:left="142" w:firstLine="609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від 12 липня 2016 року</w:t>
      </w:r>
    </w:p>
    <w:p>
      <w:pPr>
        <w:pStyle w:val="Normal"/>
        <w:spacing w:lineRule="auto" w:line="240" w:before="0" w:after="0"/>
        <w:ind w:left="142" w:firstLine="609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142" w:hanging="14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Графік роботи </w:t>
      </w:r>
    </w:p>
    <w:p>
      <w:pPr>
        <w:pStyle w:val="Normal"/>
        <w:spacing w:lineRule="auto" w:line="240" w:before="0" w:after="0"/>
        <w:ind w:left="142" w:hanging="142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сесій Сквирської міської ради на I</w:t>
      </w:r>
      <w:r>
        <w:rPr/>
        <w:t>І півріччя 2016 року</w:t>
      </w:r>
    </w:p>
    <w:tbl>
      <w:tblPr>
        <w:tblW w:w="10046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5135"/>
        <w:gridCol w:w="3331"/>
      </w:tblGrid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uk-UA"/>
              </w:rPr>
              <w:t>Дата пленарного засідання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uk-UA"/>
              </w:rPr>
              <w:t>Пленарне засідання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uk-UA"/>
              </w:rPr>
              <w:t>Примітка</w:t>
            </w:r>
          </w:p>
        </w:tc>
      </w:tr>
      <w:tr>
        <w:trPr>
          <w:trHeight w:val="61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18.08.2016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Чергова сесія Сквирської міської ради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22.09.2016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Чергова сесія Сквирської міської ради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27.10.2016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Чергова сесія Сквирської міської ради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01.12.2016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Чергова сесія Сквирської міської ради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22.12.2016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Чергова сесія Сквирської міської ради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spacing w:lineRule="auto" w:line="240" w:before="0" w:after="0"/>
        <w:ind w:left="142" w:hanging="142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142" w:hanging="142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142" w:hanging="142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Секретар міської ради</w:t>
        <w:tab/>
        <w:tab/>
        <w:tab/>
        <w:tab/>
        <w:tab/>
        <w:t>В. О. Бондар</w:t>
      </w:r>
    </w:p>
    <w:p>
      <w:pPr>
        <w:pStyle w:val="Normal"/>
        <w:spacing w:lineRule="auto" w:line="240" w:before="0" w:after="0"/>
        <w:ind w:left="142" w:hanging="142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spacing w:lineRule="auto" w:line="240" w:before="0" w:after="0"/>
        <w:ind w:left="426" w:firstLine="581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Додаток 3</w:t>
      </w:r>
    </w:p>
    <w:p>
      <w:pPr>
        <w:pStyle w:val="Normal"/>
        <w:spacing w:lineRule="auto" w:line="240" w:before="0" w:after="0"/>
        <w:ind w:left="426" w:firstLine="581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до рішення сесії </w:t>
      </w:r>
    </w:p>
    <w:p>
      <w:pPr>
        <w:pStyle w:val="Normal"/>
        <w:spacing w:lineRule="auto" w:line="240" w:before="0" w:after="0"/>
        <w:ind w:left="426" w:firstLine="581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Сквирської міської ради </w:t>
      </w:r>
    </w:p>
    <w:p>
      <w:pPr>
        <w:pStyle w:val="Normal"/>
        <w:spacing w:lineRule="auto" w:line="240" w:before="0" w:after="0"/>
        <w:ind w:left="426" w:firstLine="5811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№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182-10-VІІ </w:t>
      </w:r>
    </w:p>
    <w:p>
      <w:pPr>
        <w:pStyle w:val="Normal"/>
        <w:spacing w:lineRule="auto" w:line="240" w:before="0" w:after="0"/>
        <w:ind w:left="142" w:firstLine="609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від 12 липня 2016 року</w:t>
      </w:r>
    </w:p>
    <w:p>
      <w:pPr>
        <w:pStyle w:val="Normal"/>
        <w:spacing w:lineRule="auto" w:line="240" w:before="0" w:after="0"/>
        <w:ind w:left="142" w:hanging="14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Графік роботи </w:t>
      </w:r>
    </w:p>
    <w:p>
      <w:pPr>
        <w:pStyle w:val="Normal"/>
        <w:spacing w:lineRule="auto" w:line="240" w:before="0" w:after="0"/>
        <w:ind w:left="142" w:hanging="14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постійних комісій Сквирської міської ради на IІ півріччя 2016 року</w:t>
      </w:r>
    </w:p>
    <w:tbl>
      <w:tblPr>
        <w:tblW w:w="10046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811"/>
        <w:gridCol w:w="270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Дата засідання комісії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Назва комісі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Примітк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11.08.201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тійна комісі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 питань планування бюджету та фінансі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тійна комісі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 питань землекористування, будівництва та архітектур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12.08.201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тійна комісі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з питань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гламенту, депутатської етики, забезпечення діяльності депутатів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молоді, освіти, культури та охорони здоров’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ійна комісія з питань благоустрою, комунального господарства та охорони навколишнього середовищ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16.08.201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Постійна комісія міської ради за потребою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5.09.201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тійна комісі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 питань планування бюджету та фінансі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тійна комісі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 питань землекористування, будівництва та архітектур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16.09.201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тійна комісі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з питань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гламенту, депутатської етики, забезпечення діяльності депутатів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молоді, освіти, культури та охорони здоров’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ійна комісія з питань благоустрою, комунального господарства та охорони навколишнього середовищ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20.09.201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Постійна комісія міської ради за потребою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20.10.201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тійна комісі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 питань планування бюджету та фінансі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тійна комісі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 питань землекористування, будівництва та архітектур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21.10.201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тійна комісі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з питань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гламенту, депутатської етики, забезпечення діяльності депутатів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молоді, освіти, культури та охорони здоров’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ійна комісія з питань благоустрою, комунального господарства та охорони навколишнього середовищ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25.10.201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Постійна комісія міської ради за потребою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24.11.201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тійна комісі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 питань планування бюджету та фінансі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тійна комісі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 питань землекористування, будівництва та архітектур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25.11.201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тійна комісі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з питань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гламенту, депутатської етики, забезпечення діяльності депутатів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молоді, освіти, культури та охорони здоров’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ійна комісія з питань благоустрою, комунального господарства та охорони навколишнього середовищ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29.11.201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Постійна комісія міської ради за потребою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15.12.201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тійна комісі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 питань планування бюджету та фінансі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тійна комісі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 питань землекористування, будівництва та архітектур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16.12.201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тійна комісі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з питань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гламенту, депутатської етики, забезпечення діяльності депутатів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молоді, освіти, культури та охорони здоров’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ійна комісія з питань благоустрою, комунального господарства та охорони навколишнього середовищ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20.12.201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Постійна комісія міської ради за потребою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142" w:hanging="142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142" w:hanging="142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Секретар міської ради</w:t>
        <w:tab/>
        <w:tab/>
        <w:tab/>
        <w:tab/>
        <w:tab/>
        <w:t>В. О. Бондар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709" w:hanging="28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hanging="142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2240" w:h="15840"/>
      <w:pgMar w:left="1418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02:00Z</dcterms:created>
  <dc:creator>Marina</dc:creator>
  <dc:description/>
  <cp:keywords/>
  <dc:language>en-US</dc:language>
  <cp:lastModifiedBy>User</cp:lastModifiedBy>
  <cp:lastPrinted>2016-07-06T14:03:00Z</cp:lastPrinted>
  <dcterms:modified xsi:type="dcterms:W3CDTF">2016-07-13T12:09:00Z</dcterms:modified>
  <cp:revision>67</cp:revision>
  <dc:subject/>
  <dc:title> </dc:title>
</cp:coreProperties>
</file>