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ішення сесії №</w:t>
      </w:r>
      <w:r>
        <w:rPr>
          <w:b/>
          <w:sz w:val="28"/>
          <w:szCs w:val="28"/>
          <w:lang w:val="ru-RU"/>
        </w:rPr>
        <w:t>47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>VІI</w:t>
      </w:r>
      <w:r>
        <w:rPr>
          <w:b/>
          <w:sz w:val="28"/>
          <w:szCs w:val="28"/>
        </w:rPr>
        <w:t xml:space="preserve"> від 25 грудня 2015 року "Про затвердження бюджету міста Сквира на 2016 рі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ступними змінами і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астиною 5 статті 23 та частиною 7 статті 78 Бюджетного кодексу України, Законом України «Про Державний бюджет України на 2016 рік», враховуючи пропозиції постійної комісії міської ради з питань планування бюджету та фінансів затвердити зміни до бюджетних призначень міського бюджету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 xml:space="preserve">Відповідно до п 7 ст.78 Бюджетного кодексу України та згідно висновку управління фінансів Сквирської РДА № 124 від 06.07.2016 року про виконання міського бюджету м.Сквира за підсумками І півріччя 2016 року, </w:t>
      </w:r>
      <w:r>
        <w:rPr>
          <w:b/>
          <w:sz w:val="28"/>
          <w:szCs w:val="28"/>
        </w:rPr>
        <w:t>збільшити дохідну частину міського бюджету загального та спеціального фондів на суму 3125,499 тис.грн. по: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1020200 «Податок на прибуток підприємств та фінансових установ комунальної власності» на суму – 20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4000000 «податок з реалізації суб`єктами господарювання роздрібної торгівлі підакцизних товарів» на суму – 862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БКД 18010100 «Податок на нерухоме майно, відмінне від земельної ділянки, сплачений юридичними особами, які є власниками об`єктів житлової нерухомості» на суму  - 2,1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0200 «Податок на нерухоме майно, відмінне від земельної ділянки, сплачений фізичними особами, які є власниками об`єктів житлової нерухомості» на суму – 1,2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0400 «Податок на нерухоме майно, відмінне від земельної ділянки, сплачений юридичними особами, які є власниками об`єктів нежитлової нерухомості» на суму – 27,8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0500 «Земельний податок з юридичних осіб» на суму – 161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0600 «Орендна плата з юридичних осіб» на суму – 238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0700 «Земельний податок з фізичних осіб» на суму – 27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0900 «Орендна плата з фізичних осіб» на суму – 18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11000 «Транспортний податок з фізичних осіб» на суму – 20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50300 «Єдиний податок з юридичних осіб» на суму – 287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50400 «Єдиний податок з фізичних осіб» на суму 1059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» на суму – 63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21081100 «Адміністративні штрафи та інші санкції» на суму – 0,299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22010300 «Адміністративний збір за проведення державної реєстрації юридичних осіб, фізичних осіб – підприємців та громадських формувань» на суму – 7,0 тис.грн.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-</w:t>
        <w:tab/>
        <w:t>КБКД 22012500 «Плата за надання інших адміністративних послуг» на суму – 16,3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КБКД 22012600 «Адміністративний збір за державну реєстрацію речових прав на нерухоме майно та їх обтяжень» на суму – 263,0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8"/>
          <w:szCs w:val="28"/>
        </w:rPr>
        <w:t>КБКД 31010200 «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» на суму – 2,8 тис.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КБКД 33010100 «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 - 50,0 тис.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b/>
          <w:sz w:val="28"/>
          <w:szCs w:val="28"/>
        </w:rPr>
        <w:t>Збільшити видаткову частину міського бюджету загального та спеціального  фондів на суму 3125,499 тис.грн.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ТКВК 010116 « Органи місцевого самоврядування» КЕКВ 2800 « Інші поточні видатки» на суму 10,0 тис.гр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color w:val="000000"/>
          <w:sz w:val="28"/>
          <w:szCs w:val="28"/>
          <w:shd w:fill="FFFFFF" w:val="clear"/>
        </w:rPr>
        <w:t>КТКВК 100103 «Дотація житлово-комунальному господарству» КЕКВ 2610 «Субсидії та поточні трансферти підприємствам, установам та організаціям» на суму – 1500,0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color w:val="000000"/>
          <w:sz w:val="28"/>
          <w:szCs w:val="28"/>
          <w:shd w:fill="FFFFFF" w:val="clear"/>
        </w:rPr>
        <w:t>КТКВК 100203 «Благоустрій міст, сіл, селищ» КЕКВ 2210 «Предмети,матеріали,обладнання та інвентар» на суму – 64,1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color w:val="000000"/>
          <w:sz w:val="28"/>
          <w:szCs w:val="28"/>
          <w:shd w:fill="FFFFFF" w:val="clear"/>
        </w:rPr>
        <w:t>КТКВК 090412 «Інші видатки на соціальний захист населення» КЕКВ 2730 «Інші виплати населенню» на суму – 100,0 тис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КТКВК 250380 «Інші субвенції» КЕКВ 2620 «Поточні трансферти органам державного управління інших рівнів» на суму – 100,0 тис.грн.( лист управління фінансів № 06-44/1644 від 24.06.2016 року для виплати допомоги на оздоровлення не педагогічних працівників дошкільних закладів осві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КВК 170703 «Видатки на проведення робіт, пов`язаних із будівництвом, реконструкцією, ремонтом та утриманням автомобільних доріг» КЕКВ 3132 «Капітальний ремонт інших об`єктів» на суму – 822,6 тис.грн;( Капітальний ремонт дорожнього покриття вулиць Відродження, Ш.Алейхема та Р.Люксембург), кошти, що передаються із загального до спеціального фондів (бюджету розви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КВК 150101 «Капітальні вкладення » КЕКВ 3132 «Капітальний ремонт інших об`єктів» на суму – 199,0 тис.грн;( капітальний ремонт приміщення кінотеатру «Зірка») кошти,що передаються із загального до спеціального фондів (бюджету розви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0203 «Благоустрій міст, сіл, селищ» КЕКВ 3110 «Придбання обладнання і предметів довгострокового користування» на суму – 11,7 тис.гн;( придбання ДБЖ 18АН); кошти,що передаються із загального до спеціального фондів (бюджету розви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color w:val="000000"/>
          <w:sz w:val="28"/>
          <w:szCs w:val="28"/>
          <w:shd w:fill="FFFFFF" w:val="clear"/>
        </w:rPr>
        <w:t>КТКВК 250380</w:t>
      </w:r>
      <w:r>
        <w:rPr>
          <w:sz w:val="28"/>
          <w:szCs w:val="28"/>
        </w:rPr>
        <w:t>«Інші субвенції» КЕКВ 3220 «Капітальні трансферти органам державного управління інших рівнів» на суму – 268,099 тис.грн ( передача міжбюджетного трансферту до районного бюджету на капітальний ремонт каналізаційної системи ДНЗ № 3 з виготовленням проектно-кошторисної документації – 100,0 тис.грн; капітальний ремонт вбиральні в приміщенні молодших класів ЗОШ №2 – 80,0 тис.грн; співфінансування на капітальний ремонт дорожнього покриття вул..Дзержинського  згідно  рішення Київської обласної ради № 129-05-07 від 07.06.2016 року 88,099 тис.грн),</w:t>
      </w:r>
      <w:r>
        <w:rPr>
          <w:color w:val="000000"/>
          <w:sz w:val="28"/>
          <w:szCs w:val="28"/>
          <w:shd w:fill="FFFFFF" w:val="clear"/>
        </w:rPr>
        <w:t xml:space="preserve"> кошти,що передаються із загального до спеціального фондів (бюджету розви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КВК 170703«Видатки на проведення робіт, пов`язаних із будівництвом, реконструкцією, ремонтом та утриманням автомобільних доріг» КЕКВ 3132 «Капітальний ремонт інших об`єктів» на суму – 50,0 тис.грн. ( виготовлення проектно-кошторисної документації  на «Капітальний ремонт дорожнього покриття вулиць міста»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2</w:t>
      </w:r>
      <w:r>
        <w:rPr>
          <w:color w:val="000000"/>
          <w:sz w:val="28"/>
          <w:szCs w:val="28"/>
          <w:shd w:fill="FFFFFF" w:val="clear"/>
        </w:rPr>
        <w:t>.</w:t>
        <w:tab/>
        <w:tab/>
        <w:t>У зв’язку із незабезпеченістю бюджетними призначеннями на захищені та незахищені статті видатків здійснити перерозподіл бюджетних призначень загального фонду між кодами тимчасової і економічної класифікацій видатків таким чином:</w:t>
      </w:r>
    </w:p>
    <w:p>
      <w:pPr>
        <w:pStyle w:val="Normal"/>
        <w:tabs>
          <w:tab w:val="clear" w:pos="708"/>
          <w:tab w:val="left" w:pos="426" w:leader="none"/>
        </w:tabs>
        <w:ind w:left="99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меншити по КТКВК 160101 «Землеустрій» КЕКВ 2240 «Оплата послуг (крім комунальних) на суму – 300,0 тис.грн.;</w:t>
      </w:r>
    </w:p>
    <w:p>
      <w:pPr>
        <w:pStyle w:val="Normal"/>
        <w:tabs>
          <w:tab w:val="clear" w:pos="708"/>
          <w:tab w:val="left" w:pos="426" w:leader="none"/>
        </w:tabs>
        <w:ind w:left="99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більшити по КТКВК 100203 ««Благоустрій міст, сіл, селищ» КЕКВ 2240 «Оплата послуг (крім комунальних) на суму –300,0 тис.грн.;</w:t>
      </w:r>
    </w:p>
    <w:p>
      <w:pPr>
        <w:pStyle w:val="Normal"/>
        <w:tabs>
          <w:tab w:val="clear" w:pos="708"/>
          <w:tab w:val="left" w:pos="426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Зменшити по КТКВК 010116 «Органи місцевого самоврядування» КЕКВ 2120 « Нарахування на оплату праці» на суму 65,0 тис.грн.;</w:t>
      </w:r>
    </w:p>
    <w:p>
      <w:pPr>
        <w:pStyle w:val="Normal"/>
        <w:tabs>
          <w:tab w:val="clear" w:pos="708"/>
          <w:tab w:val="left" w:pos="426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Збільшити по КТКВК 010116«Органи місцевого самоврядування» КЕКВ 2111 « Заробітна плата» на суму 65,0 тис.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1.3</w:t>
      </w:r>
      <w:r>
        <w:rPr>
          <w:color w:val="000000"/>
          <w:sz w:val="28"/>
          <w:szCs w:val="28"/>
          <w:shd w:fill="FFFFFF" w:val="clear"/>
        </w:rPr>
        <w:t>.</w:t>
        <w:tab/>
      </w:r>
      <w:r>
        <w:rPr>
          <w:sz w:val="28"/>
          <w:szCs w:val="28"/>
        </w:rPr>
        <w:t xml:space="preserve">У зв’язку із визначенням робіт пов’язаних з капітальним ремонтом парку біля Сквирського районного будинку культури в м.Сквира Київської області внести зміни у додаток №5 „Перелік, об’єктів, видатки на які у 2016 році будуть проводитись за рахунок коштів бюджету розвитку” до рішення сесії Сквирської міської ради таким чином:  </w:t>
      </w:r>
    </w:p>
    <w:p>
      <w:pPr>
        <w:pStyle w:val="Normal"/>
        <w:tabs>
          <w:tab w:val="clear" w:pos="708"/>
          <w:tab w:val="left" w:pos="426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зву об’єкта „Реконструкція парку по вулиці Богачевського, 53 в м.Сквира” – 310,0 тис.грн. замінити на „ Капітальний ремонт парку біля районного будинку культури в м.Сквира Київської області” в сумі 310,0 тис.грн. та відповідно змінивши код економічної класифікації видатків КЕКВ 3110 3142 „Реконструкція та реставрація інших об’єктів” на КЕКВ 3132 «</w:t>
      </w:r>
      <w:r>
        <w:rPr>
          <w:color w:val="000000"/>
          <w:sz w:val="28"/>
          <w:szCs w:val="28"/>
          <w:shd w:fill="FFFFFF" w:val="clear"/>
        </w:rPr>
        <w:t>Капітальний ремонт інших об`єктів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ступник міського голови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 економічних питань</w:t>
        <w:tab/>
        <w:tab/>
        <w:tab/>
        <w:tab/>
        <w:tab/>
        <w:tab/>
        <w:tab/>
        <w:t>Л.В.Сергієнк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рнова М.В.</w:t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XTreme</dc:creator>
  <dc:description/>
  <cp:keywords/>
  <dc:language>en-US</dc:language>
  <cp:lastModifiedBy>Admin</cp:lastModifiedBy>
  <cp:lastPrinted>2016-07-06T15:29:00Z</cp:lastPrinted>
  <dcterms:modified xsi:type="dcterms:W3CDTF">2016-07-12T06:04:00Z</dcterms:modified>
  <cp:revision>112</cp:revision>
  <dc:subject/>
  <dc:title>Пропозиції</dc:title>
</cp:coreProperties>
</file>