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34080755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1853,414”, „11385,499” та цифрою „467,9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9773,1” та цифру „350,0” замінити відповідно цифрою „3834,4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2.</w:t>
        <w:tab/>
        <w:t>Внести зміни до рішення та в додатки №1, №2, №3, №4 №5, № 6, які є невід'ємною частиною цього рішення: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зволити виконавчому комітету Сквирської міської ради за поданням Сквирського райвійськомату в рамках «Програми підтримки заходів мобілізації  в м.Сквира на 2016 рік», вирішувати питання придбання предметів, матеріалів, обладнання та інвентаря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зволити виконавчому комітету Сквирської міської ради в рамках «Програми на 2016 – 2020 роки щодо соціальної підтримки, адаптації  військовослужбовців, учасників антитерористичної операції та членів їх сімей, вшанування пам'яті загиблих», за наявності коштів у міському бюджеті вирішувати питання надання одноразової допомоги учасникам бойових дій, або одному із членів сім'ї першого ступеня споріднення загиблого учасника бойових  дій  на покращення соціально – побутових умов (придбання житла, капітальний або поточний ремонт житла) за наявності відповідних документів, які підтверджують потребу в коштах, в межах фінансового ресурсу Програми , але не більше 50 (п’ятдесят) тисяч гривень (без оподаткування)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0-ОД від 02.06.2016 року, №41-ОД від 03.06.2016 року, №43-ОД від 09.06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 лип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7-10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7-13T17:51:00Z</cp:lastPrinted>
  <dcterms:modified xsi:type="dcterms:W3CDTF">2016-07-13T15:20:00Z</dcterms:modified>
  <cp:revision>38</cp:revision>
  <dc:subject/>
  <dc:title>                                                                                                                       Проект</dc:title>
</cp:coreProperties>
</file>