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776215164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/>
        <w:t xml:space="preserve">Про закріплення депутатів </w:t>
      </w:r>
      <w:r>
        <w:rPr>
          <w:bCs w:val="false"/>
        </w:rPr>
        <w:t>Сквирс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 xml:space="preserve"> скликання за округами у місті Сквира Київської област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>Відповідно до Закону України «Про місцеве самоврядування в Україні», Закону України «Про статус депутатів місцевих рад», Сквирська міська рада VII скликання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Закріпити депутатів Сквирської міської ради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 за округами у місті Сквира Київської області, згідно спис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 разі відсутності депутата Сквирської міської ради VII скликання, закріпленого за відповідним округом, погодити виконання обов’язків іншому депутату Сквирської міської ради VII скликання (за його згодою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секретаря Сквирської міської ради VII скликан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bCs w:val="false"/>
          <w:lang w:val="ru-RU"/>
        </w:rPr>
      </w:pPr>
      <w:r>
        <w:rPr/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</w:rPr>
        <w:t>6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ів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за округами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у місті Сквира</w:t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786"/>
        <w:gridCol w:w="2384"/>
      </w:tblGrid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Cs w:val="28"/>
              </w:rPr>
              <w:t xml:space="preserve">№ </w:t>
            </w:r>
            <w:r>
              <w:rPr>
                <w:b w:val="false"/>
                <w:szCs w:val="28"/>
              </w:rPr>
              <w:t>ок-ругу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 округ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іплений депутат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Богачевського: </w:t>
            </w:r>
            <w:r>
              <w:rPr>
                <w:color w:val="000000"/>
                <w:sz w:val="28"/>
                <w:szCs w:val="28"/>
              </w:rPr>
              <w:t>1-24, 26, 28, 30, 32-34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голя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Щорса: </w:t>
            </w:r>
            <w:r>
              <w:rPr>
                <w:color w:val="000000"/>
                <w:sz w:val="28"/>
                <w:szCs w:val="28"/>
              </w:rPr>
              <w:t>1-20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.Маркса: </w:t>
            </w:r>
            <w:r>
              <w:rPr>
                <w:color w:val="000000"/>
                <w:sz w:val="28"/>
                <w:szCs w:val="28"/>
              </w:rPr>
              <w:t>1-23, 25, 27, 29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оголя, К.Маркс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Іванч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игорій Іван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.Площа, Ш.Алейхема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Леніна: </w:t>
            </w:r>
            <w:r>
              <w:rPr>
                <w:color w:val="000000"/>
                <w:sz w:val="28"/>
                <w:szCs w:val="28"/>
              </w:rPr>
              <w:t>38, 39, 41, 46, 51, 52, 53, 55, 67, 69, 71, 73, 74, 75, 77, 79, 81, 83, 89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.Люксембург 1-25, 27, 29, 31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Поштовий, Молокова, Якушкіна, , Пивовар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Гавро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Леонід Петрович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Леніна: </w:t>
            </w:r>
            <w:r>
              <w:rPr>
                <w:color w:val="000000"/>
                <w:sz w:val="28"/>
                <w:szCs w:val="28"/>
              </w:rPr>
              <w:t>3, 6, 7, 8, 8а, 9, 11, 12, 13, 15, 16, 17, 19, 22, 24, 26, 29, 31, 32, 33, 34, 35, 36, 3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ільч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Іван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Вулиці:</w:t>
            </w:r>
          </w:p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.Лібкнехта: 127А, 127, 129, 131, 133, 135, 137, 139, 141, 143, 145, 147, 149, 158, 162, 166, 168, 172, 174, 178, 180, 182, 184, 188, 190, 192,196В, 198, 200, 202, 204, 206, 208-210, 212А, 212, 214, 216, 218-220, 222, 224, 226, 228, 230, 23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огач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Серг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М.Чижика, Комсомольська, Стаханова, Коммунар, Ми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исар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кола Вітал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шкіна, Червоноармійська, 50-річчя Жовтня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улки: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р, Червоноармій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гутенко </w:t>
            </w:r>
          </w:p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Леонід Анатол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Богачевського: </w:t>
            </w:r>
            <w:r>
              <w:rPr>
                <w:color w:val="000000"/>
                <w:sz w:val="28"/>
                <w:szCs w:val="28"/>
              </w:rPr>
              <w:t>51-53, 57, 59, 61-91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.Лібкнехта: </w:t>
            </w:r>
            <w:r>
              <w:rPr>
                <w:color w:val="000000"/>
                <w:sz w:val="28"/>
                <w:szCs w:val="28"/>
              </w:rPr>
              <w:t>51, 53, 57, 59, 61, 65-126, 128,  130, 132, 134, 138, 140, 142, 144, 146, 148, 150,15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адчук </w:t>
            </w:r>
          </w:p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Петро Василь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Громова, Папаніна, Плугатаря, К.Маркса: </w:t>
            </w:r>
            <w:r>
              <w:rPr>
                <w:color w:val="000000"/>
                <w:sz w:val="28"/>
                <w:szCs w:val="28"/>
              </w:rPr>
              <w:t>24, 26, 28, 30-143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ромова, Радян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єднєв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Володими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атутіна, Свердлова, Франка, Ольшевськ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слова, Чкалова, 1-го Травня , Леваневського, Жук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Масл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андрига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 Олександ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улиці:Богачевського: </w:t>
            </w:r>
            <w:r>
              <w:rPr>
                <w:color w:val="000000"/>
                <w:sz w:val="28"/>
                <w:szCs w:val="28"/>
              </w:rPr>
              <w:t>25, 27, 29, 31, 37-50, 54-56, 58, 60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Володарс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бровольський Володимир Олександ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К.Лібкнехта: </w:t>
            </w:r>
            <w:r>
              <w:rPr>
                <w:color w:val="000000"/>
                <w:sz w:val="28"/>
                <w:szCs w:val="28"/>
              </w:rPr>
              <w:t>1-50, 52, 54 корп.А, 54, 58, 60, 62-64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ор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зюба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 Василь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Набережн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Білякова, Жовтневий, К.Лібкнехта, Коцюбинського, Лєрмонт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ибулевич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адим Вікто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40-річчя Жовтня, 60-річчя Жовтня, Архітектурна, Котовського, Зарічна, С.Король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Архітектурний, Кривонос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овчинський Бронислав Леонід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Кібенка, Мельника, Шовковична, Будьонного, Партизанськ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Шовковичний, Слобід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ози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Леонід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Р.Люксембург: </w:t>
            </w:r>
            <w:r>
              <w:rPr>
                <w:color w:val="000000"/>
                <w:sz w:val="28"/>
                <w:szCs w:val="28"/>
              </w:rPr>
              <w:t xml:space="preserve">26, 28, 30, 32-117, </w:t>
            </w:r>
            <w:r>
              <w:rPr>
                <w:bCs/>
                <w:color w:val="000000"/>
                <w:sz w:val="28"/>
                <w:szCs w:val="28"/>
              </w:rPr>
              <w:t>Ковельмана, Самгородецька, П.Осипенко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ки: Декабристів, Яровий, Цегель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рнелю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тро Микола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Щорса: </w:t>
            </w:r>
            <w:r>
              <w:rPr>
                <w:color w:val="000000"/>
                <w:sz w:val="28"/>
                <w:szCs w:val="28"/>
              </w:rPr>
              <w:t xml:space="preserve">21-187, </w:t>
            </w:r>
            <w:r>
              <w:rPr>
                <w:bCs/>
                <w:color w:val="000000"/>
                <w:sz w:val="28"/>
                <w:szCs w:val="28"/>
              </w:rPr>
              <w:t>Островського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Кільцевий, Піонерський, Річков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лятни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дія Анатолії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Б.Хмельницького, С.Ласточкіна, Новоселицька, Ворошилова, Некрасова, Жданов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оленка, Л.Українки, Матрос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Некрасова, Новоселицький, Толст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ободян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ондар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оніка Олегі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Київська, Чапаєва, Грушевського, Мікоя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Фліса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а Юліані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Шевченка, </w:t>
            </w:r>
            <w:r>
              <w:rPr>
                <w:color w:val="000000"/>
                <w:sz w:val="28"/>
                <w:szCs w:val="28"/>
              </w:rPr>
              <w:t xml:space="preserve">1-31, 32, 33-34, 35А, 35, 37-38, 40, 42, 44, 46, 48, 50, 54, 56, 58, 60, 62, 64, </w:t>
            </w:r>
            <w:r>
              <w:rPr>
                <w:bCs/>
                <w:color w:val="000000"/>
                <w:sz w:val="28"/>
                <w:szCs w:val="28"/>
              </w:rPr>
              <w:t>Байдук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Байдук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ондар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кола Михайл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Залізнична, Відродження, Квітнева, Комарова, Польова, П.Мирного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Озерний, Польов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арбовійчук Олександр Пет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Дзержинського, 8-го Березня, Крупської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Дзержинського, Дюкан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а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Пет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Гагаріна, Дехтяренка, Дюканова, Мічурін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Мічурі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опіж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талія Петрівна</w:t>
            </w:r>
          </w:p>
        </w:tc>
      </w:tr>
      <w:tr>
        <w:trPr>
          <w:trHeight w:val="93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олодимирівська, Гребінки, Довженк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Й.Магомета, Котляревського, М.Лисенк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.Кобилянської, Поліська, Пустоварівська, Садов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ковороди, Травнева, Фрунзе, Чернишевськ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.Мудрого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Піщаний, М.Лисенка, Садовий, Травневий, Фрунзе, Чернишевс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учи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гор Вячеславович</w:t>
            </w:r>
          </w:p>
        </w:tc>
      </w:tr>
      <w:tr>
        <w:trPr>
          <w:trHeight w:val="71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.Дубініна, Комінтерна, Перемоги, Проектна, Кір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>Провулки</w:t>
            </w:r>
            <w:r>
              <w:rPr>
                <w:bCs/>
                <w:color w:val="000000"/>
                <w:sz w:val="28"/>
                <w:szCs w:val="28"/>
              </w:rPr>
              <w:t>, Проектний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убов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Юлія Віталії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Шевченка:</w:t>
            </w:r>
            <w:r>
              <w:rPr>
                <w:color w:val="000000"/>
                <w:sz w:val="28"/>
                <w:szCs w:val="28"/>
              </w:rPr>
              <w:t>39, 41, 45, 49, 51-53, 55, 59, 61, 63, 65-212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 xml:space="preserve">Шевченка, 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Шкільний Лікарський, Проріз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ільхів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Станіслав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Селекційна, село Кононів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довиченко </w:t>
            </w:r>
          </w:p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Андрій Васильович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53:00Z</dcterms:created>
  <dc:creator>TEST</dc:creator>
  <dc:description/>
  <cp:keywords/>
  <dc:language>en-US</dc:language>
  <cp:lastModifiedBy>User</cp:lastModifiedBy>
  <cp:lastPrinted>2015-12-04T12:20:00Z</cp:lastPrinted>
  <dcterms:modified xsi:type="dcterms:W3CDTF">2015-12-04T10:20:00Z</dcterms:modified>
  <cp:revision>18</cp:revision>
  <dc:subject/>
  <dc:title> </dc:title>
</cp:coreProperties>
</file>