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1704425198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0"/>
        <w:rPr/>
      </w:pPr>
      <w:r>
        <w:rPr/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РІШЕННЯ</w:t>
      </w:r>
    </w:p>
    <w:p>
      <w:pPr>
        <w:pStyle w:val="Heading"/>
        <w:rPr/>
      </w:pPr>
      <w:r>
        <w:rPr/>
      </w:r>
    </w:p>
    <w:p>
      <w:pPr>
        <w:pStyle w:val="Subtitle"/>
        <w:rPr>
          <w:b w:val="false"/>
          <w:b w:val="false"/>
          <w:bCs w:val="false"/>
        </w:rPr>
      </w:pPr>
      <w:r>
        <w:rPr/>
        <w:t xml:space="preserve">Про закріплення депутатів </w:t>
      </w:r>
      <w:r>
        <w:rPr>
          <w:bCs w:val="false"/>
        </w:rPr>
        <w:t>Сквирської міської рад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VII</w:t>
      </w:r>
      <w:r>
        <w:rPr>
          <w:b/>
          <w:bCs/>
          <w:sz w:val="28"/>
        </w:rPr>
        <w:t xml:space="preserve"> скликання за округами у місті Сквира Київської області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ab/>
      </w:r>
      <w:r>
        <w:rPr>
          <w:sz w:val="28"/>
        </w:rPr>
        <w:t>Відповідно до Закону України «Про місцеве самоврядування в Україні», Закону України «Про статус депутатів місцевих рад», Сквирська міська рада VII скликання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Закріпити депутатів Сквирської міської ради </w:t>
      </w:r>
      <w:r>
        <w:rPr>
          <w:b w:val="false"/>
          <w:lang w:val="en-US"/>
        </w:rPr>
        <w:t>VII</w:t>
      </w:r>
      <w:r>
        <w:rPr>
          <w:b w:val="false"/>
        </w:rPr>
        <w:t xml:space="preserve"> скликання за округами у місті Сквира Київської області, згідно списку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 разі відсутності депутата Сквирської міської ради VII скликання, закріпленого за відповідним округом, погодити виконання обов’язків іншому депутату Сквирської міської ради VII скликання (за його згодою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виконанням цього рішення покласти на секретаря Сквирської міської ради VII скликання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b w:val="false"/>
          <w:b w:val="false"/>
          <w:bCs w:val="false"/>
          <w:lang w:val="ru-RU"/>
        </w:rPr>
      </w:pPr>
      <w:r>
        <w:rPr/>
        <w:t xml:space="preserve">Міський голова </w:t>
        <w:tab/>
        <w:tab/>
        <w:tab/>
        <w:tab/>
        <w:tab/>
        <w:tab/>
        <w:t>В.А.Скочко</w:t>
      </w:r>
    </w:p>
    <w:p>
      <w:pPr>
        <w:pStyle w:val="Normal"/>
        <w:ind w:firstLine="56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567"/>
        <w:rPr/>
      </w:pPr>
      <w:r>
        <w:rPr>
          <w:b/>
          <w:bCs/>
        </w:rPr>
        <w:t>01 грудня 2015 року</w:t>
      </w:r>
    </w:p>
    <w:p>
      <w:pPr>
        <w:pStyle w:val="Normal"/>
        <w:ind w:firstLine="567"/>
        <w:rPr>
          <w:b/>
          <w:b/>
          <w:bCs/>
          <w:sz w:val="28"/>
        </w:rPr>
      </w:pPr>
      <w:r>
        <w:rPr>
          <w:b/>
          <w:bCs/>
        </w:rPr>
        <w:t>№</w:t>
      </w:r>
      <w:r>
        <w:rPr>
          <w:b/>
          <w:bCs/>
        </w:rPr>
        <w:t>6-1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-15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-1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ів Сквирс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за округами </w:t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-15" w:hanging="0"/>
        <w:jc w:val="center"/>
        <w:rPr>
          <w:sz w:val="28"/>
          <w:szCs w:val="28"/>
        </w:rPr>
      </w:pPr>
      <w:r>
        <w:rPr>
          <w:sz w:val="28"/>
          <w:szCs w:val="28"/>
        </w:rPr>
        <w:t>у місті Сквира</w:t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7786"/>
        <w:gridCol w:w="2384"/>
      </w:tblGrid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szCs w:val="28"/>
              </w:rPr>
              <w:t xml:space="preserve">№ </w:t>
            </w:r>
            <w:r>
              <w:rPr>
                <w:b w:val="false"/>
                <w:szCs w:val="28"/>
              </w:rPr>
              <w:t>ок-ругу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 округу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іплений депутат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 xml:space="preserve">Богачевського: </w:t>
            </w:r>
            <w:r>
              <w:rPr>
                <w:color w:val="000000"/>
                <w:sz w:val="28"/>
                <w:szCs w:val="28"/>
              </w:rPr>
              <w:t>1-24, 26, 28, 30, 32-34,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голя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Щорса: </w:t>
            </w:r>
            <w:r>
              <w:rPr>
                <w:color w:val="000000"/>
                <w:sz w:val="28"/>
                <w:szCs w:val="28"/>
              </w:rPr>
              <w:t>1-20,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.Маркса: </w:t>
            </w:r>
            <w:r>
              <w:rPr>
                <w:color w:val="000000"/>
                <w:sz w:val="28"/>
                <w:szCs w:val="28"/>
              </w:rPr>
              <w:t>1-23, 25, 27, 29,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Гоголя, К.Маркс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Іванченко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ригорій Іван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2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иці: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.Площа, Ш.Алейхема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Леніна: </w:t>
            </w:r>
            <w:r>
              <w:rPr>
                <w:color w:val="000000"/>
                <w:sz w:val="28"/>
                <w:szCs w:val="28"/>
              </w:rPr>
              <w:t>38, 39, 41, 46, 51, 52, 53, 55, 67, 69, 71, 73, 74, 75, 77, 79, 81, 83, 89,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.Люксембург 1-25, 27, 29, 31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Поштовий, Молокова, Якушкіна, , Пивоварн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 xml:space="preserve">Гавронський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Леонід Петрович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3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иці: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Леніна: </w:t>
            </w:r>
            <w:r>
              <w:rPr>
                <w:color w:val="000000"/>
                <w:sz w:val="28"/>
                <w:szCs w:val="28"/>
              </w:rPr>
              <w:t>3, 6, 7, 8, 8а, 9, 11, 12, 13, 15, 16, 17, 19, 22, 24, 26, 29, 31, 32, 33, 34, 35, 36, 3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Сільченко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ергій Іван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4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Вулиці:</w:t>
            </w:r>
          </w:p>
          <w:p>
            <w:pPr>
              <w:pStyle w:val="Heading"/>
              <w:snapToGrid w:val="false"/>
              <w:spacing w:lineRule="atLeast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К.Лібкнехта: 127А, 127, 129, 131, 133, 135, 137, 139, 141, 143, 145, 147, 149, 158, 162, 166, 168, 172, 174, 178, 180, 182, 184, 188, 190, 192,196В, 198, 200, 202, 204, 206, 208-210, 212А, 212, 214, 216, 218-220, 222, 224, 226, 228, 230, 23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Рогач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італій Сергій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5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М.Чижика, Комсомольська, Стаханова, Коммунар, Миру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исаренко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икола Віталій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6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иці: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ушкіна, Червоноармійська, 50-річчя Жовтня,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улки: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мунар, Червоноармійськ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огутенко </w:t>
            </w:r>
          </w:p>
          <w:p>
            <w:pPr>
              <w:pStyle w:val="Heading"/>
              <w:snapToGrid w:val="false"/>
              <w:jc w:val="left"/>
              <w:rPr/>
            </w:pPr>
            <w:r>
              <w:rPr>
                <w:b w:val="false"/>
                <w:szCs w:val="28"/>
              </w:rPr>
              <w:t>Леонід Анатолій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7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 xml:space="preserve">Богачевського: </w:t>
            </w:r>
            <w:r>
              <w:rPr>
                <w:color w:val="000000"/>
                <w:sz w:val="28"/>
                <w:szCs w:val="28"/>
              </w:rPr>
              <w:t>51-53, 57, 59, 61-91,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.Лібкнехта: </w:t>
            </w:r>
            <w:r>
              <w:rPr>
                <w:color w:val="000000"/>
                <w:sz w:val="28"/>
                <w:szCs w:val="28"/>
              </w:rPr>
              <w:t>51, 53, 57, 59, 61, 65-126, 128,  130, 132, 134, 138, 140, 142, 144, 146, 148, 150,15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Радчук </w:t>
            </w:r>
          </w:p>
          <w:p>
            <w:pPr>
              <w:pStyle w:val="Heading"/>
              <w:snapToGrid w:val="false"/>
              <w:jc w:val="left"/>
              <w:rPr/>
            </w:pPr>
            <w:r>
              <w:rPr>
                <w:b w:val="false"/>
                <w:szCs w:val="28"/>
              </w:rPr>
              <w:t>Петро Василь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8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 xml:space="preserve">Громова, Папаніна, Плугатаря, К.Маркса: </w:t>
            </w:r>
            <w:r>
              <w:rPr>
                <w:color w:val="000000"/>
                <w:sz w:val="28"/>
                <w:szCs w:val="28"/>
              </w:rPr>
              <w:t>24, 26, 28, 30-143,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Громова, Радянськ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Лєднєв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ергій Володимир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9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Ватутіна, Свердлова, Франка, Ольшевського,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слова, Чкалова, 1-го Травня , Леваневського, Жукова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Маслов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андрига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лександр Олександр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0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улиці:Богачевського: </w:t>
            </w:r>
            <w:r>
              <w:rPr>
                <w:color w:val="000000"/>
                <w:sz w:val="28"/>
                <w:szCs w:val="28"/>
              </w:rPr>
              <w:t>25, 27, 29, 31, 37-50, 54-56, 58, 60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Володарсько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бровольський Володимир Олександр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1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 xml:space="preserve">К.Лібкнехта: </w:t>
            </w:r>
            <w:r>
              <w:rPr>
                <w:color w:val="000000"/>
                <w:sz w:val="28"/>
                <w:szCs w:val="28"/>
              </w:rPr>
              <w:t>1-50, 52, 54 корп.А, 54, 58, 60, 62-64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Горько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зюба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лександр Василь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2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Набережна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Білякова, Жовтневий, К.Лібкнехта, Коцюбинського, Лєрмонтов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ибулевич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адим Віктор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3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40-річчя Жовтня, 60-річчя Жовтня, Архітектурна, Котовського, Зарічна, С.Корольова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Архітектурний, Кривонос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Ловчинський Бронислав Леонід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4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Кібенка, Мельника, Шовковична, Будьонного, Партизанська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Шовковичний, Слобідськ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Лозинський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італій Леонід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5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 xml:space="preserve">Р.Люксембург: </w:t>
            </w:r>
            <w:r>
              <w:rPr>
                <w:color w:val="000000"/>
                <w:sz w:val="28"/>
                <w:szCs w:val="28"/>
              </w:rPr>
              <w:t xml:space="preserve">26, 28, 30, 32-117, </w:t>
            </w:r>
            <w:r>
              <w:rPr>
                <w:bCs/>
                <w:color w:val="000000"/>
                <w:sz w:val="28"/>
                <w:szCs w:val="28"/>
              </w:rPr>
              <w:t>Ковельмана, Самгородецька, П.Осипенко,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ки: Декабристів, Яровий, Цегельн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орнелюк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тро Миколай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6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 xml:space="preserve">Щорса: </w:t>
            </w:r>
            <w:r>
              <w:rPr>
                <w:color w:val="000000"/>
                <w:sz w:val="28"/>
                <w:szCs w:val="28"/>
              </w:rPr>
              <w:t xml:space="preserve">21-187, </w:t>
            </w:r>
            <w:r>
              <w:rPr>
                <w:bCs/>
                <w:color w:val="000000"/>
                <w:sz w:val="28"/>
                <w:szCs w:val="28"/>
              </w:rPr>
              <w:t>Островського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Кільцевий, Піонерський, Річков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елятник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дія Анатоліївна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7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Б.Хмельницького, С.Ласточкіна, Новоселицька, Ворошилова, Некрасова, Жданова,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роленка, Л.Українки, Матросова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Некрасова, Новоселицький, Толстого,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лободянськ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Бондар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ероніка Олегівна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8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Київська, Чапаєва, Грушевського, Мікоян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Флісак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лександра Юліанівна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9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 xml:space="preserve">Шевченка, </w:t>
            </w:r>
            <w:r>
              <w:rPr>
                <w:color w:val="000000"/>
                <w:sz w:val="28"/>
                <w:szCs w:val="28"/>
              </w:rPr>
              <w:t xml:space="preserve">1-31, 32, 33-34, 35А, 35, 37-38, 40, 42, 44, 46, 48, 50, 54, 56, 58, 60, 62, 64, </w:t>
            </w:r>
            <w:r>
              <w:rPr>
                <w:bCs/>
                <w:color w:val="000000"/>
                <w:sz w:val="28"/>
                <w:szCs w:val="28"/>
              </w:rPr>
              <w:t>Байдукова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Байдуков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Бондаренко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икола Михайл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20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Залізнична, Відродження, Квітнева, Комарова, Польова, П.Мирного,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Озерний, Польов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карбовійчук Олександр Петр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21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Дзержинського, 8-го Березня, Крупської,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Дзержинського, Дюканов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Бай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ергій Петр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22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Гагаріна, Дехтяренка, Дюканова, Мічуріна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Мічурін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Сопіженко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талія Петрівна</w:t>
            </w:r>
          </w:p>
        </w:tc>
      </w:tr>
      <w:tr>
        <w:trPr>
          <w:trHeight w:val="93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23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Володимирівська, Гребінки, Довженка,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Й.Магомета, Котляревського, М.Лисенка,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.Кобилянської, Поліська, Пустоварівська, Садова,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ковороди, Травнева, Фрунзе, Чернишевського,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Я.Мудрого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Піщаний, М.Лисенка, Садовий, Травневий, Фрунзе, Чернишевсько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учинський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Ігор Вячеславович</w:t>
            </w:r>
          </w:p>
        </w:tc>
      </w:tr>
      <w:tr>
        <w:trPr>
          <w:trHeight w:val="71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24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В.Дубініна, Комінтерна, Перемоги, Проектна, Кіров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8"/>
                <w:szCs w:val="28"/>
              </w:rPr>
              <w:t>Провулки</w:t>
            </w:r>
            <w:r>
              <w:rPr>
                <w:bCs/>
                <w:color w:val="000000"/>
                <w:sz w:val="28"/>
                <w:szCs w:val="28"/>
              </w:rPr>
              <w:t>, Проектний,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убовенко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Юлія Віталіївна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25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Шевченка:</w:t>
            </w:r>
            <w:r>
              <w:rPr>
                <w:color w:val="000000"/>
                <w:sz w:val="28"/>
                <w:szCs w:val="28"/>
              </w:rPr>
              <w:t>39, 41, 45, 49, 51-53, 55, 59, 61, 63, 65-212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 xml:space="preserve">Шевченка, 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bCs/>
                <w:color w:val="000000"/>
                <w:sz w:val="28"/>
                <w:szCs w:val="28"/>
              </w:rPr>
              <w:t>Шкільний Лікарський, Прорізн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Вільхівський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італій Станіслав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26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Селекційна, село Кононів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Вдовиченко </w:t>
            </w:r>
          </w:p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>Андрій Васильович</w:t>
            </w:r>
          </w:p>
        </w:tc>
      </w:tr>
    </w:tbl>
    <w:p>
      <w:pPr>
        <w:pStyle w:val="Heading"/>
        <w:rPr/>
      </w:pPr>
      <w:r>
        <w:rPr/>
      </w:r>
    </w:p>
    <w:sectPr>
      <w:type w:val="nextPage"/>
      <w:pgSz w:w="11906" w:h="16838"/>
      <w:pgMar w:left="85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53:00Z</dcterms:created>
  <dc:creator>TEST</dc:creator>
  <dc:description/>
  <cp:keywords/>
  <dc:language>en-US</dc:language>
  <cp:lastModifiedBy>User</cp:lastModifiedBy>
  <cp:lastPrinted>2015-12-04T12:20:00Z</cp:lastPrinted>
  <dcterms:modified xsi:type="dcterms:W3CDTF">2015-12-04T10:20:00Z</dcterms:modified>
  <cp:revision>18</cp:revision>
  <dc:subject/>
  <dc:title> </dc:title>
</cp:coreProperties>
</file>