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72919519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Про визначення кількісного складу виконавчого комітету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ї міської ради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  <w:lang w:val="ru-RU"/>
        </w:rPr>
        <w:t xml:space="preserve">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>На підставі пунктів 1, 2, 3, 4, 5, 9 ст. 51 Закону України «Про місцеве самоврядування в Україні», 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</w:rPr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2</w:t>
      </w:r>
      <w:r>
        <w:rPr>
          <w:sz w:val="28"/>
        </w:rPr>
        <w:t xml:space="preserve"> осіб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sz w:val="28"/>
        </w:rPr>
        <w:t xml:space="preserve">Затвердити персональ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 xml:space="preserve">Скочко Валерій Анатолійович </w:t>
      </w:r>
      <w:r>
        <w:rPr>
          <w:sz w:val="28"/>
        </w:rPr>
        <w:t>- Сквирський міський голо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  <w:tab w:val="left" w:pos="4678" w:leader="none"/>
        </w:tabs>
        <w:ind w:left="1134" w:hanging="425"/>
        <w:jc w:val="both"/>
        <w:rPr>
          <w:sz w:val="28"/>
        </w:rPr>
      </w:pPr>
      <w:r>
        <w:rPr>
          <w:sz w:val="28"/>
        </w:rPr>
        <w:t>Гнатюк Олександр Васильович - перший заступник Сквирського міського гол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Палієнко Сергій Іванович – заступник Сквирського міського голови з питань діяльності виконавчих органів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Бондар Вероніка Олегівна - секретар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Гаврилюк Ольга Яківна</w:t>
      </w:r>
      <w:r>
        <w:rPr>
          <w:sz w:val="28"/>
        </w:rPr>
        <w:t xml:space="preserve"> </w:t>
      </w:r>
      <w:r>
        <w:rPr>
          <w:sz w:val="28"/>
          <w:szCs w:val="28"/>
        </w:rPr>
        <w:t>– завідувач сектором містобудування та архітектур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Дорошенко Віктор Олександрович – генеральний директор ТОВ «Сквирський комбінат хлібопродукті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еремет Іван Григорович – фізична особа-підприємець, заступник голови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Чех Сергій Михайлович - фізична особа-підприємець, член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Заболотний Олександр Вікторович – начальник Відділу освіт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варцбурд Юхим Давидович – начальник комунального підприємства «Сквирське комунальне господарство».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овноваження виконавчого комітету Сквирської міської ради VI скликання, затвердженого 16 грудня 2010 року, з 01 грудня 2015 року.</w:t>
      </w:r>
    </w:p>
    <w:p>
      <w:pPr>
        <w:pStyle w:val="Subtitle"/>
        <w:ind w:left="36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01 грудня 2015 року</w:t>
      </w:r>
    </w:p>
    <w:p>
      <w:pPr>
        <w:pStyle w:val="Normal"/>
        <w:ind w:firstLine="709"/>
        <w:rPr/>
      </w:pPr>
      <w:r>
        <w:rPr>
          <w:b/>
          <w:bCs/>
        </w:rPr>
        <w:t>№</w:t>
      </w:r>
      <w:r>
        <w:rPr>
          <w:b/>
          <w:bCs/>
        </w:rPr>
        <w:t>1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440" w:right="110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7:00Z</dcterms:created>
  <dc:creator>TEST</dc:creator>
  <dc:description/>
  <cp:keywords/>
  <dc:language>en-US</dc:language>
  <cp:lastModifiedBy>User</cp:lastModifiedBy>
  <cp:lastPrinted>2015-12-04T15:46:00Z</cp:lastPrinted>
  <dcterms:modified xsi:type="dcterms:W3CDTF">2015-12-04T13:56:00Z</dcterms:modified>
  <cp:revision>53</cp:revision>
  <dc:subject/>
  <dc:title>Проект рішення</dc:title>
</cp:coreProperties>
</file>