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1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14.07.2021 № 04-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2022 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29"/>
        <w:gridCol w:w="1725"/>
        <w:gridCol w:w="5618"/>
      </w:tblGrid>
      <w:tr>
        <w:trPr/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              20            3224010100                           Сквирська міська територіальна громада</w:t>
      </w:r>
    </w:p>
    <w:tbl>
      <w:tblPr>
        <w:tblW w:w="5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4333"/>
        <w:gridCol w:w="1108"/>
        <w:gridCol w:w="982"/>
        <w:gridCol w:w="1108"/>
        <w:gridCol w:w="974"/>
        <w:gridCol w:w="974"/>
      </w:tblGrid>
      <w:tr>
        <w:trPr>
          <w:tblHeader w:val="true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  <w:trHeight w:val="1982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blHeader w:val="true"/>
        </w:trPr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1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ід 0,3 до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                                         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      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1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 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en-US"/>
              </w:rPr>
              <w:t>.283.1.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омунального обслуговування 283.1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0,1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0,1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залізничного транспорту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4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>П.283.1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3% НГ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більше 5% від НГО одиниці площі ріллі по області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w:t>.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>Валентина ЛЕВІЦЬКА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Грищенко</cp:lastModifiedBy>
  <cp:lastPrinted>2021-07-16T16:18:00Z</cp:lastPrinted>
  <dcterms:modified xsi:type="dcterms:W3CDTF">2021-07-16T13:20:00Z</dcterms:modified>
  <cp:revision>77</cp:revision>
  <dc:subject/>
  <dc:title/>
</cp:coreProperties>
</file>