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даток №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 рішення  Сквирської міської ради</w:t>
      </w:r>
    </w:p>
    <w:p>
      <w:pPr>
        <w:pStyle w:val="Normal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від 14.07.2021 № 05-9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</w:p>
    <w:p>
      <w:pPr>
        <w:pStyle w:val="Normal"/>
        <w:ind w:firstLine="96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spacing w:before="24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водяться в дію з  01.01.2022 року.</w:t>
      </w:r>
    </w:p>
    <w:p>
      <w:pPr>
        <w:pStyle w:val="Style14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420"/>
        <w:gridCol w:w="1887"/>
        <w:gridCol w:w="4310"/>
      </w:tblGrid>
      <w:tr>
        <w:trPr/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                          20                3224010100          Сквирська міська територіальна громад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9"/>
        <w:gridCol w:w="2719"/>
      </w:tblGrid>
      <w:tr>
        <w:trPr/>
        <w:tc>
          <w:tcPr>
            <w:tcW w:w="6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153"/>
        <w:gridCol w:w="2754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льги для фізичних осіб в частині житлової нерухомості   , визначені відповідно  до  п.п.266.4.1. п.266.4. ст.266 ПКУ, з урахуванням положень п.п.266.4.3 п.266.4. ст..266  ПКУ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0.2 </w:t>
              <w:tab/>
              <w:t>Криті ринки, павільйони та зали для ярмарків  , які використовуються  суб’єктами малого та середнього бізнесу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2.1 </w:t>
              <w:tab/>
              <w:t>Музеї та художні галереї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2.2 </w:t>
              <w:tab/>
              <w:t>Бібліотеки, книгосховища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2.5 </w:t>
              <w:tab/>
              <w:t>Будівлі архівів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3.4 </w:t>
              <w:tab/>
              <w:t>Будівлі професійно-технічних навчальних закладів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1 </w:t>
              <w:tab/>
              <w:t>Лікарні багатопрофільні територіального обслуговування, навчальних закладів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2 </w:t>
              <w:tab/>
              <w:t>Лікарні профільні, диспансери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3 </w:t>
              <w:tab/>
              <w:t>Материнські та дитячі реабілітаційні центри, пологові будинки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4 </w:t>
              <w:tab/>
              <w:t>Поліклініки, пункти медичного обслуговування та консультації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6 </w:t>
              <w:tab/>
              <w:t>Санаторії, профілакторії та центри функціональної реабілітації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9 </w:t>
              <w:tab/>
              <w:t>Заклади лікувально-профілактичні та оздоровчі інші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4.5 </w:t>
              <w:tab/>
              <w:t>Будівлі з облаштування населених пунктів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 інші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5.1 Зали гімнастичні, баскетбольні, волейбольні, тенісні тощо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20.1 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3 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Пільги визначаються з урахуванням норм підпункту 12.3.7 пункту 12.3 статті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Валентина ЛЕВІЦЬК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59:00Z</dcterms:created>
  <dc:creator/>
  <dc:description/>
  <cp:keywords/>
  <dc:language>en-US</dc:language>
  <cp:lastModifiedBy>Грищенко</cp:lastModifiedBy>
  <cp:lastPrinted>2021-07-16T16:27:00Z</cp:lastPrinted>
  <dcterms:modified xsi:type="dcterms:W3CDTF">2021-07-16T13:30:00Z</dcterms:modified>
  <cp:revision>41</cp:revision>
  <dc:subject/>
  <dc:title/>
</cp:coreProperties>
</file>