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 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квирського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21 року  № 53-ОД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Погоджено 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Начальник ГУ ДСНС України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у Київській області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Василь СЛОБОДЯНИК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«___» ______________2021 року</w:t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5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сил та засобів для гасіння пожеж та ліквідації наслідків надзвичайних ситуацій в населених пунктах Сквирської міської територіальної громади Білоцерківського району 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75"/>
        <w:gridCol w:w="1800"/>
        <w:gridCol w:w="2340"/>
        <w:gridCol w:w="1494"/>
        <w:gridCol w:w="1733"/>
        <w:gridCol w:w="1733"/>
        <w:gridCol w:w="1733"/>
        <w:gridCol w:w="1733"/>
      </w:tblGrid>
      <w:tr>
        <w:trPr>
          <w:trHeight w:val="65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з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и населених пунктів (об'єкті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іб виклику пожежно-рятувальних підрозділів (телефон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залучених пожежно-рятувальних підрозділі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стань до населеного пункту (км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а, що залучається для гасіння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ик №1 БІ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ик №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ик №3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тонів</w:t>
            </w:r>
          </w:p>
          <w:p>
            <w:pPr>
              <w:pStyle w:val="Tc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ндр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3-ДПРЧ м. 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01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3-ДПРЧ м. 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езпе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Бу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.Єрч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515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.Половец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3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9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ороб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омант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Д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уліц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Д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унай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/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лоту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Д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-АЦ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2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.Греб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але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Д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вітне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60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расноліс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расн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/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-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9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ривошиї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62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>
                <w:lang w:eastAsia="ru-RU"/>
              </w:rPr>
              <w:t>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авр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6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6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.Єрчи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-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58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.Лисо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62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2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2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.Михайл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/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>
                <w:lang w:eastAsia="ru-RU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инькі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/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овча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Н.Пустова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7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7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ріхо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9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Д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8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устоваро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ибчи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5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гіз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1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51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9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Ру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58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2-</w:t>
              <w:tab/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62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62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авр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8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8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амгород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65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5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елезен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або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арас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8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9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9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3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ереш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9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49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47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ока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хо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Ульяно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8-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Цап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убен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Шал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8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8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Шамра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Шапії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Ц 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Я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4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-ДПРЧ м. 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8-5-16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«Сквирський КХП» м.Скв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74036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/>
              <w:t>ДПК ТОВ «Шамраївський цук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90751644</w:t>
            </w:r>
          </w:p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64574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ДПК ТОВ АФ «Колос» с.Пустоварі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9-5-0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6-ДПРЧ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олодар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0-5-15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9-ДПРЧ м. Теті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</w:t>
            </w:r>
            <w:r>
              <w:rPr/>
              <w:t>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5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3-6-32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1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563-3-89-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4-ДПРЧ м.Б.Церк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64223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>8-ДПРЧ м. Став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5716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/>
            </w:pPr>
            <w:r>
              <w:rPr/>
              <w:t xml:space="preserve">29-ДПРЧ </w:t>
            </w:r>
          </w:p>
          <w:p>
            <w:pPr>
              <w:pStyle w:val="Tc"/>
              <w:spacing w:before="0" w:after="0"/>
              <w:jc w:val="center"/>
              <w:rPr/>
            </w:pPr>
            <w:r>
              <w:rPr/>
              <w:t>м. Василь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7-ДПРЧ (м. Сквира Сквирського району)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-ДПРЗ ГУ ДСНС Україн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Київській області (м. Біла Церква)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йор служби цивільного захисту                                                                                                                       Ігор БО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37:00Z</dcterms:created>
  <dc:creator>Admin</dc:creator>
  <dc:description/>
  <cp:keywords/>
  <dc:language>en-US</dc:language>
  <cp:lastModifiedBy>Zag3</cp:lastModifiedBy>
  <cp:lastPrinted>2021-02-11T16:15:00Z</cp:lastPrinted>
  <dcterms:modified xsi:type="dcterms:W3CDTF">2021-04-14T08:28:00Z</dcterms:modified>
  <cp:revision>7</cp:revision>
  <dc:subject/>
  <dc:title>Погоджено </dc:title>
</cp:coreProperties>
</file>