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5103" w:hanging="0"/>
        <w:rPr>
          <w:rFonts w:ascii="Times New Roman" w:hAnsi="Times New Roman" w:cs="Times New Roman"/>
          <w:b/>
          <w:b/>
          <w:caps/>
          <w:sz w:val="24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lang w:val="uk-UA"/>
        </w:rPr>
        <w:t>Додаток 43</w:t>
      </w:r>
    </w:p>
    <w:p>
      <w:pPr>
        <w:pStyle w:val="Style20"/>
        <w:ind w:left="5103" w:hanging="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до рішення сесії Сквирської міської ради </w:t>
      </w:r>
    </w:p>
    <w:p>
      <w:pPr>
        <w:pStyle w:val="Style20"/>
        <w:ind w:left="5103" w:hanging="0"/>
        <w:rPr>
          <w:rFonts w:ascii="Times New Roman" w:hAnsi="Times New Roman" w:cs="Times New Roman"/>
          <w:b/>
          <w:b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від 29 квітня 2021 року № 21-7-VIIІ </w:t>
      </w:r>
    </w:p>
    <w:p>
      <w:pPr>
        <w:pStyle w:val="Style20"/>
        <w:ind w:left="5103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«Про затвердження інформаційних та технологічних карток адміністративних послуг, що надаються через відділ адміністративних послуг Сквирської міської ради у галузі земельних відносин»</w:t>
      </w:r>
    </w:p>
    <w:p>
      <w:pPr>
        <w:pStyle w:val="Normal"/>
        <w:spacing w:lineRule="auto" w:line="240" w:before="60" w:after="60"/>
        <w:ind w:left="5103" w:hanging="0"/>
        <w:rPr>
          <w:rFonts w:ascii="Times New Roman" w:hAnsi="Times New Roman" w:eastAsia="Times New Roman" w:cs="Times New Roman"/>
          <w:b/>
          <w:b/>
          <w:caps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val="uk-UA" w:eastAsia="ru-RU"/>
        </w:rPr>
        <w:t>інформаційна картка адміністративної послуги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851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идача рішення про надання дозволу на розробку проєкту землеустрою щодо відведення земельної ділянки, цільове призначення якої змінюється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назва адміністративної послуг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310"/>
        <w:gridCol w:w="5580"/>
      </w:tblGrid>
      <w:tr>
        <w:trPr>
          <w:trHeight w:val="302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Інформація про суб’єкт надання адміністративної послуг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Найменування суб’єкта над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СКВИРСЬКА МІСЬКА РАДА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Найменування центру надання адміністративної послуг, в якому здійснюється обслуговування суб’єкта зверне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Центр надання адміністративних послуг Сквирської міської рад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3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jc w:val="both"/>
              <w:rPr>
                <w:rFonts w:ascii="Times New Roman" w:hAnsi="Times New Roman" w:cs="Times New Roman"/>
                <w:color w:val="00000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9001, Київська область, м. Сквира, пров. Якушкіна, 3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4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Режим робо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центру надання адміністративної послуг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неділок з 08.30 до 15.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второк з 08.30 до 15.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еда з 08.30 до 20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твер з 08.30 до 15.30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’ятниця з 08.30 до 15.30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бота з 08.30 до 15.30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діля – вихідний</w:t>
            </w:r>
          </w:p>
          <w:p>
            <w:pPr>
              <w:pStyle w:val="Normal"/>
              <w:widowControl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color w:val="00000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ез перерви на обід.</w:t>
            </w:r>
          </w:p>
        </w:tc>
      </w:tr>
      <w:tr>
        <w:trPr>
          <w:trHeight w:val="6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5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Телефон/факс (довідки), адреса електронної пошти та веб-сай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центру надання адміністративної послуг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тел.:(04568) 5-25-7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sknap@ukr.net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http://skvira-rada.gov.ua/</w:t>
              </w:r>
            </w:hyperlink>
          </w:p>
        </w:tc>
      </w:tr>
      <w:tr>
        <w:trPr>
          <w:trHeight w:val="47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6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45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Заяв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про надання дозволу на розробку проекту землеустрою щод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відведення земельної ділянки, цільове призначення якої змінюється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а формою згідно додатку 1 до інформаційної карт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  <w:lang w:val="uk-UA"/>
              </w:rPr>
              <w:t>Суб’єкт звернення додає до заяви наступні документи: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 Копія документу, що посвідчує особу заявника (для фізичних осіб)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. Копія довідки про присвоєння реєстраційного номера облікової картки платника податків (крім осіб, які через релігійні переконання відмовились від присвоєння реєстраційного номера та зробили про це відповідну відмітку) (для фізичних осіб)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 Копія виписки або витягу з Єдиного державного реєстру юридичних осіб та фізичних осіб – підприємців (для суб’єктів господарювання)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 Копія правовстановлюючого документу на об’єкт нерухомості, який розташований на земельній ділянці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 Копія технічного паспорту на об’єкт нерухомості, який розташований на земельній ділянці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. Викопіювання з генерального плану забудови території або схема земельної ділянки, узгоджене сектором архітектури, містобудування та інфраструктури Сквирської міської ради (М 1:500 з відображенням мереж)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. Детальний план територій (у випадках, передбачених чинним законодавством)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. Копія документу, який посвідчує право власності або право користування земельною ділянкою (за наявності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. Копія довіреності (у разі коли заява подається уповноваженим представнико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 xml:space="preserve">* Примітка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  <w:lang w:val="uk-UA"/>
              </w:rPr>
              <w:t xml:space="preserve">Копії документів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наданих до заяви на отримання адміністративної послуги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  <w:lang w:val="uk-UA"/>
              </w:rPr>
              <w:t xml:space="preserve"> повинні бути належним чином завірені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shd w:fill="FFFFFF" w:val="clear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uk-UA"/>
              </w:rPr>
              <w:t xml:space="preserve">Особа, що подає документи, зобов’язана при  собі мати оригінали вищевказаних документів, для їх посвідчення цією ж особою або адміністратором центр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uk-UA"/>
              </w:rPr>
              <w:t xml:space="preserve">Копії документів засвідчуються власним підписом з прописаним прізвищем і ініціалами, вказаним числом (місяць, рок) (у випадку завірення копій документів адміністратором центру, вказується його прізвище та ініціали, число (місяць, рік), також, ці копії засвідчується  печаткою (штампом)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uk-UA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val="uk-UA"/>
              </w:rPr>
              <w:t>** Примітка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uk-UA"/>
              </w:rPr>
              <w:t xml:space="preserve">Відповідно до ч.7 ст.9 ЗУ «Про адміністративні послуги» якщо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uk-UA"/>
              </w:rPr>
              <w:t xml:space="preserve">відомості про подані документи не внесені і не містяться у відповідних інформаційних базах в обсязі, достатньому для надання адміністративної послуги,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uk-UA"/>
              </w:rPr>
              <w:t>суб’єкт звернення зобов’язаний їх надати самостійно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7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Порядок под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ind w:left="262" w:hanging="26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собисто суб’єктом звернення або його представником;</w:t>
            </w:r>
          </w:p>
          <w:p>
            <w:pPr>
              <w:pStyle w:val="Style20"/>
              <w:numPr>
                <w:ilvl w:val="0"/>
                <w:numId w:val="3"/>
              </w:numPr>
              <w:ind w:left="262" w:hanging="26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надіслано поштою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8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Плата за над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>Безоплатно 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9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Строк над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У місячний термін з дня подання суб’єктом звернення заяви з документами, необхідних для отримання послуги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uk-UA"/>
              </w:rPr>
              <w:t>а в разі неможливості прийняття рішення у визначений строк – на першому засіданні сесії Сквирської міської ради після закінчення цього строк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відповідно до ч.4 ст. 10 ЗУ «Про адміністративні послуги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10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Рішення Сквирської міської ради про надання дозволу на розроблення проекту землеустрою, щодо відведення земельної ділянки, цільове призначення якої змінюється або про відмову в наданні дозволу на розроблення проекту землеустрою, щодо відведення земельної ділянки, цільове призначення якої змінюється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1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Способи отримання результат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собисто суб’єктом звернення або направлення поштою (рекомендованим листом з повідомленням про вручення) листа з повідомленням про можливість отримання такої послуги на адресу суб’єкта звернення.</w:t>
            </w:r>
          </w:p>
        </w:tc>
      </w:tr>
      <w:tr>
        <w:trPr>
          <w:trHeight w:val="47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Акти законодавства, що регулюють порядок та умови надання адміністративної послуги</w:t>
            </w:r>
          </w:p>
        </w:tc>
      </w:tr>
      <w:tr>
        <w:trPr>
          <w:trHeight w:val="329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ru-RU"/>
              </w:rPr>
              <w:t>1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Нормативно - правові акти та акти органів місцевого самоврядуванн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(назва, дата, номер, пункт, частина стаття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- ст. 12 Земельного кодексу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- ст. 25 Закон України «Про землеустрій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- ст.26, 60 Закону України «Про місцеве самоврядування в Україні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- Закон України «Про адміністративні послуг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- Класифікація видів цільового призначення земель, затверджена наказом Державного комітету України із земельних ресурсів 23 липня 2010 року №54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- Положення про відділ з питань земельних ресурсів та кадастру Сквир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- Регламент Сквирської міської рад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*Примітка:</w:t>
      </w:r>
      <w:r>
        <w:rPr>
          <w:rFonts w:cs="Times New Roman" w:ascii="Times New Roman" w:hAnsi="Times New Roman"/>
          <w:i/>
          <w:lang w:val="uk-UA"/>
        </w:rPr>
        <w:t xml:space="preserve"> До інформаційної картки додається форма (зразок) заяви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lang w:val="uk-UA"/>
        </w:rPr>
        <w:t>про надання дозволу на розроблення проекту землеустрою, щодо відведення земельної ділянки, цільове призначення якої змінюється</w:t>
      </w:r>
    </w:p>
    <w:p>
      <w:pPr>
        <w:pStyle w:val="Style21"/>
        <w:widowControl/>
        <w:tabs>
          <w:tab w:val="clear" w:pos="709"/>
          <w:tab w:val="left" w:pos="8931" w:leader="none"/>
        </w:tabs>
        <w:spacing w:lineRule="auto" w:line="240" w:before="53" w:after="0"/>
        <w:ind w:right="-5935" w:hanging="0"/>
        <w:rPr>
          <w:i/>
          <w:i/>
          <w:color w:val="000000"/>
          <w:szCs w:val="18"/>
          <w:lang w:val="uk-UA" w:eastAsia="uk-UA"/>
        </w:rPr>
      </w:pPr>
      <w:r>
        <w:rPr>
          <w:i/>
          <w:color w:val="000000"/>
          <w:szCs w:val="18"/>
          <w:lang w:val="uk-UA" w:eastAsia="uk-UA"/>
        </w:rPr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екретар міської ради </w:t>
        <w:tab/>
        <w:tab/>
        <w:tab/>
        <w:tab/>
        <w:tab/>
        <w:t xml:space="preserve">                                </w:t>
      </w:r>
      <w:r>
        <w:rPr>
          <w:rFonts w:cs="Times New Roman" w:ascii="Times New Roman" w:hAnsi="Times New Roman"/>
          <w:bCs/>
          <w:sz w:val="24"/>
          <w:lang w:val="uk-UA"/>
        </w:rPr>
        <w:t>Тетяна ВЛАСЮК</w:t>
      </w:r>
    </w:p>
    <w:p>
      <w:pPr>
        <w:pStyle w:val="Style21"/>
        <w:widowControl/>
        <w:tabs>
          <w:tab w:val="clear" w:pos="709"/>
          <w:tab w:val="left" w:pos="8931" w:leader="none"/>
        </w:tabs>
        <w:spacing w:lineRule="auto" w:line="240" w:before="53" w:after="0"/>
        <w:ind w:left="851" w:right="-5935" w:hanging="0"/>
        <w:rPr>
          <w:rFonts w:ascii="Times New Roman" w:hAnsi="Times New Roman" w:cs="Times New Roman"/>
          <w:color w:val="000000"/>
          <w:sz w:val="24"/>
          <w:szCs w:val="18"/>
          <w:lang w:val="uk-UA" w:eastAsia="uk-UA"/>
        </w:rPr>
      </w:pPr>
      <w:r>
        <w:rPr>
          <w:rFonts w:cs="Times New Roman"/>
          <w:color w:val="000000"/>
          <w:sz w:val="24"/>
          <w:szCs w:val="18"/>
          <w:lang w:val="uk-UA" w:eastAsia="uk-UA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60" w:after="60"/>
        <w:ind w:left="396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60" w:after="60"/>
        <w:ind w:left="396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60" w:after="60"/>
        <w:ind w:left="396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60" w:after="60"/>
        <w:ind w:left="396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60" w:after="60"/>
        <w:ind w:left="396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60" w:after="60"/>
        <w:ind w:left="396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60" w:after="60"/>
        <w:ind w:left="396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60" w:after="60"/>
        <w:ind w:left="396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60" w:after="60"/>
        <w:ind w:left="396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60" w:after="60"/>
        <w:ind w:left="396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60" w:after="60"/>
        <w:ind w:left="396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60" w:after="60"/>
        <w:ind w:left="396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60" w:after="60"/>
        <w:ind w:left="396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60" w:after="60"/>
        <w:ind w:left="396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60" w:after="60"/>
        <w:ind w:left="396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60" w:after="60"/>
        <w:ind w:left="396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60" w:after="60"/>
        <w:ind w:left="396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60" w:after="60"/>
        <w:ind w:left="396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60" w:after="60"/>
        <w:ind w:left="396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60" w:after="60"/>
        <w:ind w:left="396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60" w:after="60"/>
        <w:ind w:left="396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60" w:after="60"/>
        <w:ind w:left="396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60" w:after="60"/>
        <w:ind w:left="396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60" w:after="60"/>
        <w:ind w:left="396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60" w:after="60"/>
        <w:ind w:left="396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60" w:after="60"/>
        <w:ind w:left="396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60" w:after="60"/>
        <w:ind w:left="396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60" w:after="60"/>
        <w:ind w:left="396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60" w:after="60"/>
        <w:ind w:left="396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60" w:after="60"/>
        <w:ind w:left="3969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 інформаційної картки на видачу рішення про надання дозволу на розроблення проекту рішення землеустрою, щодо відведення земельної ділянки, цільове призначення якої змінюється</w:t>
      </w:r>
    </w:p>
    <w:p>
      <w:pPr>
        <w:pStyle w:val="Normal"/>
        <w:spacing w:lineRule="auto" w:line="240" w:before="0" w:after="0"/>
        <w:ind w:left="297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вирська міська рада</w:t>
      </w:r>
    </w:p>
    <w:p>
      <w:pPr>
        <w:pStyle w:val="Normal"/>
        <w:spacing w:lineRule="auto" w:line="240" w:before="0" w:after="0"/>
        <w:ind w:left="297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2977" w:hanging="0"/>
        <w:jc w:val="center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  <w:t>(повне прізвище, ім’я, по батькові заявника/повне найменування юридичної особи)</w:t>
      </w:r>
    </w:p>
    <w:p>
      <w:pPr>
        <w:pStyle w:val="Normal"/>
        <w:spacing w:lineRule="auto" w:line="240" w:before="0" w:after="0"/>
        <w:ind w:left="2977" w:hanging="0"/>
        <w:jc w:val="center"/>
        <w:rPr>
          <w:rFonts w:ascii="Times New Roman" w:hAnsi="Times New Roman" w:cs="Times New Roman"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uk-UA"/>
        </w:rPr>
      </w:r>
    </w:p>
    <w:p>
      <w:pPr>
        <w:pStyle w:val="Normal"/>
        <w:spacing w:lineRule="auto" w:line="240" w:before="0" w:after="0"/>
        <w:ind w:left="2977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______________________________________________________</w:t>
      </w:r>
    </w:p>
    <w:p>
      <w:pPr>
        <w:pStyle w:val="Normal"/>
        <w:spacing w:lineRule="auto" w:line="240" w:before="0" w:after="0"/>
        <w:ind w:left="2977" w:hanging="0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  <w:t>(ім'я, по батькові та прізвище керівника юридичної особи/уповноваженої особи)</w:t>
      </w:r>
    </w:p>
    <w:p>
      <w:pPr>
        <w:pStyle w:val="Normal"/>
        <w:spacing w:lineRule="auto" w:line="240" w:before="0" w:after="0"/>
        <w:ind w:left="2977" w:hanging="0"/>
        <w:jc w:val="center"/>
        <w:rPr>
          <w:rFonts w:ascii="Times New Roman" w:hAnsi="Times New Roman" w:cs="Times New Roman"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uk-UA"/>
        </w:rPr>
      </w:r>
    </w:p>
    <w:p>
      <w:pPr>
        <w:pStyle w:val="Normal"/>
        <w:spacing w:lineRule="auto" w:line="240" w:before="0" w:after="0"/>
        <w:ind w:left="2977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________________________________________</w:t>
      </w:r>
    </w:p>
    <w:p>
      <w:pPr>
        <w:pStyle w:val="Normal"/>
        <w:spacing w:lineRule="auto" w:line="240" w:before="0" w:after="0"/>
        <w:ind w:left="2977" w:hanging="0"/>
        <w:jc w:val="center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  <w:t>(ідентифікаційний код згідно з ЄДРПОУ, ідентифікаційний номер фізичної особи - платника податків)</w:t>
      </w:r>
    </w:p>
    <w:p>
      <w:pPr>
        <w:pStyle w:val="Normal"/>
        <w:spacing w:lineRule="auto" w:line="240" w:before="0" w:after="0"/>
        <w:ind w:left="2977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________________________________________</w:t>
      </w:r>
    </w:p>
    <w:p>
      <w:pPr>
        <w:pStyle w:val="Normal"/>
        <w:spacing w:lineRule="auto" w:line="240" w:before="0" w:after="0"/>
        <w:ind w:left="2977" w:hanging="0"/>
        <w:jc w:val="center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  <w:t>(місцезнаходження юридичної особи/місце реєстрації фізичної особи)</w:t>
      </w:r>
    </w:p>
    <w:p>
      <w:pPr>
        <w:pStyle w:val="Normal"/>
        <w:spacing w:lineRule="auto" w:line="240" w:before="0" w:after="0"/>
        <w:ind w:left="2977" w:hanging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________________________________________</w:t>
      </w:r>
    </w:p>
    <w:p>
      <w:pPr>
        <w:pStyle w:val="Normal"/>
        <w:spacing w:lineRule="auto" w:line="240" w:before="0" w:after="0"/>
        <w:ind w:left="2977" w:hanging="0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(телефон)</w:t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60" w:after="60"/>
        <w:ind w:left="396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60" w:after="60"/>
        <w:ind w:left="396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ЯВА</w:t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ро надання дозволу на розроблення проекту землеустрою, щодо відведення земельної ділянки, цільове призначення якої змінюється</w:t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Прошу надат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звіл на розроблення проекту землеустрою, щодо відведення земельної ділянки, цільове призначення якої змінюється _____________________________________________________________</w:t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  <w:t>(об’єкт інвентаризації)</w:t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рієнтовною площею ________________ га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_____________________________________________________________________                                                                     </w:t>
        <w:br/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_____ _____________ 20__ р.                                       __________________________________ </w:t>
        <w:br/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uk-UA"/>
        </w:rPr>
        <w:t>(підпис заявника)</w:t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18"/>
          <w:szCs w:val="18"/>
          <w:lang w:val="uk-UA" w:eastAsia="ru-RU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18"/>
          <w:szCs w:val="18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396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/>
        </w:rPr>
        <w:t xml:space="preserve">Відповідно до Закону України «Про захист персональних даних» від 01.06.2010 року №2297-VI, надаю згоду на обробку моїх персональних даних    </w:t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/>
        </w:rPr>
        <w:t>___________________________________________________ (підпис)</w:t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_ _ _ _ _ _ _ _ _ _ _ _ _ _ _ _ _ _ _ _ _ _ _ _ _ _ _ _ _ _ _ _ _ _ _ _ _ _ _ _ _ _ _ _ _ _ _ _ _ _ _ _ _ </w:t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Заповнюється адміністратором:</w:t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_____ _________________ 20__ року    </w:t>
        <w:tab/>
        <w:tab/>
        <w:t>Реєстраційний номер ________________</w:t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  <w:lang w:val="uk-UA"/>
        </w:rPr>
        <w:t>(дата надходження заяви)</w:t>
        <w:tab/>
        <w:tab/>
        <w:tab/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                   ___________________________________</w:t>
        <w:tab/>
      </w:r>
    </w:p>
    <w:p>
      <w:pPr>
        <w:pStyle w:val="Normal"/>
        <w:rPr>
          <w:lang w:val="uk-UA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18"/>
          <w:szCs w:val="18"/>
          <w:lang w:val="uk-UA"/>
        </w:rPr>
        <w:t>(підпис)</w:t>
        <w:tab/>
        <w:tab/>
        <w:tab/>
        <w:t xml:space="preserve">                                  (ініціали та прізвище адміністратор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sectPr>
      <w:type w:val="nextPage"/>
      <w:pgSz w:w="11906" w:h="16838"/>
      <w:pgMar w:left="1701" w:right="707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94" w:hanging="735"/>
      </w:pPr>
      <w:rPr>
        <w:color w:val="000000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3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2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nap@ukr.net" TargetMode="External"/><Relationship Id="rId3" Type="http://schemas.openxmlformats.org/officeDocument/2006/relationships/hyperlink" Target="http://skvira-rada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8:53:00Z</dcterms:created>
  <dc:creator>Алексей</dc:creator>
  <dc:description/>
  <cp:keywords/>
  <dc:language>en-US</dc:language>
  <cp:lastModifiedBy>User</cp:lastModifiedBy>
  <cp:lastPrinted>2020-10-19T10:11:00Z</cp:lastPrinted>
  <dcterms:modified xsi:type="dcterms:W3CDTF">2021-05-14T09:47:00Z</dcterms:modified>
  <cp:revision>3</cp:revision>
  <dc:subject/>
  <dc:title/>
</cp:coreProperties>
</file>