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50800787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12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гляд звернення голови Сквирської районної 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ї працівників профспілки Нагули О.А.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гідно рішення сесії Сквирської міської ради від 25 грудня 2015 року №47-3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«Про затвердження бюджету міста Сквира на 2016 рік», розглянувши звернення голови Сквирської районної організації працівників профспілки Нагули О.А., вх.№1077 від 15.11.2016 року, виконавчий комітет Сквирської міської ради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Виділити кошти в сумі 1500 (одна тисяча п’ятсот) гривень для оплати послуг (робіт) по встановленню пам’ятника на могилі ветерана педагогічної праці, колишньої завідуючої районним відділом освіти Лаврик Тамари Омелянів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 покласти на заступника Сквирського міського голови з економічних питань Сергієнко Л.В.</w:t>
      </w:r>
      <w:r>
        <w:rPr>
          <w:sz w:val="28"/>
          <w:szCs w:val="28"/>
          <w:lang w:val="uk-UA"/>
        </w:rPr>
        <w:t xml:space="preserve"> та на 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3:00Z</dcterms:created>
  <dc:creator>Marina</dc:creator>
  <dc:description/>
  <cp:keywords/>
  <dc:language>en-US</dc:language>
  <cp:lastModifiedBy>Admin</cp:lastModifiedBy>
  <cp:lastPrinted>2016-11-16T16:34:00Z</cp:lastPrinted>
  <dcterms:modified xsi:type="dcterms:W3CDTF">2016-11-16T14:34:00Z</dcterms:modified>
  <cp:revision>12</cp:revision>
  <dc:subject/>
  <dc:title> </dc:title>
</cp:coreProperties>
</file>