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64970147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11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ворення комісії по прийманню-передачі танцюваль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данчика, що розташований по вул. Богачевського, 35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м.Сквира з комунальної власності 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вирського району у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м. Сквира</w:t>
      </w:r>
    </w:p>
    <w:p>
      <w:pPr>
        <w:pStyle w:val="Normal"/>
        <w:tabs>
          <w:tab w:val="clear" w:pos="709"/>
          <w:tab w:val="left" w:pos="581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на виконання рішення сесії Сквирської міської ради від 10 листопада 2016 року №239-12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«Про прийняття у комунальну власність територіальної громади м. Сквира танцювального майданчика, що розташований по вул. Богачевського, 35, з комунальної власності територіальної громади Сквирського району», враховуючи пропозиції членів виконавчого комітету, виконавчий комітет Сквирської міської ради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вор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по прий</w:t>
      </w:r>
      <w:r>
        <w:rPr>
          <w:sz w:val="28"/>
          <w:szCs w:val="28"/>
          <w:lang w:val="uk-UA"/>
        </w:rPr>
        <w:t>манню-передачі</w:t>
      </w:r>
      <w:r>
        <w:rPr>
          <w:sz w:val="28"/>
          <w:szCs w:val="28"/>
        </w:rPr>
        <w:t xml:space="preserve"> танцювального майданчика, що розташований по вул. Богачевського, 35, у м.Сквира з комунальної власності територіальної громади Сквир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омунальну власність територіальної громади м. Сквира</w:t>
      </w:r>
      <w:r>
        <w:rPr>
          <w:sz w:val="28"/>
          <w:szCs w:val="28"/>
          <w:lang w:val="uk-UA"/>
        </w:rPr>
        <w:t>, у такому складі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алієнко Сергій Іванович – заступник міського голови з питань діяльності виконавчих органів рад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left="13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рнова Марина Валентинівна - н</w:t>
      </w:r>
      <w:r>
        <w:rPr>
          <w:sz w:val="28"/>
          <w:szCs w:val="28"/>
        </w:rPr>
        <w:t>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</w:r>
      <w:r>
        <w:rPr>
          <w:sz w:val="28"/>
          <w:szCs w:val="28"/>
          <w:lang w:val="uk-UA"/>
        </w:rPr>
        <w:t xml:space="preserve"> Сквирської міської рад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арбовійчук Олександр Петрович – начальник комунального господар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узика Сергій Олександрович - перший заступник начальника комунального підприєм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внюк Наталія Борисівна – провідний бухгалтер комунального підприємства «Сквирське комунальне господарство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ищенко Олена Григорівна – заступник голови Сквирської районної ради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горна Олена Анатоліївна – в.о.начальника відділу з питань  управління приватизації та оренди майна спільної власності територіальних громад Сквирського району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ентило-Гіптенко Олеся Леонідівна – завідувач сектору культури Сквирської райдержадміністрації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екеша Людмила Петрівна – директор Сквирського районного будинку культури (за згодою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пітанюк Наталія Григорівна - начальник – головний бухгалтер відділу фінансово-господарського забезпечення та мереж закладів культури (за згодою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місії оформити приймання-передачу майна відповідним ак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 згідно чин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законодавств</w:t>
      </w:r>
      <w:r>
        <w:rPr>
          <w:sz w:val="28"/>
          <w:szCs w:val="28"/>
          <w:lang w:val="uk-UA"/>
        </w:rPr>
        <w:t>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993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ради Палієнка С.І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хгалте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іку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sectPr>
      <w:type w:val="nextPage"/>
      <w:pgSz w:w="11906" w:h="16838"/>
      <w:pgMar w:left="1276" w:right="849" w:gutter="0" w:header="0" w:top="426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1:00Z</dcterms:created>
  <dc:creator>Marina</dc:creator>
  <dc:description/>
  <cp:keywords/>
  <dc:language>en-US</dc:language>
  <cp:lastModifiedBy>Admin</cp:lastModifiedBy>
  <cp:lastPrinted>2016-11-16T15:36:00Z</cp:lastPrinted>
  <dcterms:modified xsi:type="dcterms:W3CDTF">2016-11-16T13:36:00Z</dcterms:modified>
  <cp:revision>46</cp:revision>
  <dc:subject/>
  <dc:title> </dc:title>
</cp:coreProperties>
</file>