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12878607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.11.2016 №299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графік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уличного освітлення у місті Сквир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лист начальника Сквирського відділу поліції ГУ НП в Київській області полковника поліції Шамрая Р.М., з метою покращення благоустрою виявлення і попередження правопорушень у публічних місцях, запобігання порушень правил дорожнього руху, та з метою раціонального використання вуличного освітлення та економією коштів на оплату електроенергії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84" w:leader="none"/>
        </w:tabs>
        <w:ind w:firstLine="14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графік вуличного освітлення у місті Сквира, згідно додатку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М.М.Іще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b/>
          <w:b/>
          <w:lang w:val="uk-UA"/>
        </w:rPr>
      </w:pPr>
      <w:r>
        <w:rPr>
          <w:b/>
          <w:lang w:val="uk-UA"/>
        </w:rPr>
        <w:t>міської ради №299/27 від 15.11.2016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Графік вуличного освітлення у місті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12. по 01.02. (1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7.00 – 17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7.00 – 07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01.02. по 01.03. і з 01.10. по 01.11.(2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6.00 – 18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8.00 – 06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3. по 01.04. (3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5.00 – 19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9.00 – 05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4. по 01.05. і з 01.08. по 01.09. (4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5.00 – 21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21.00 – 05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5. по 01.08. (5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4.00 – 22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22.00 – 04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9. по 01.10. (6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5.00 – 2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20.00 – 05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11. по 01.12. (7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6.00 – 17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7.00 – 06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991" w:gutter="0" w:header="0" w:top="99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43:00Z</dcterms:created>
  <dc:creator>СДПЧ35</dc:creator>
  <dc:description/>
  <cp:keywords/>
  <dc:language>en-US</dc:language>
  <cp:lastModifiedBy>Admin</cp:lastModifiedBy>
  <cp:lastPrinted>2016-09-08T14:52:00Z</cp:lastPrinted>
  <dcterms:modified xsi:type="dcterms:W3CDTF">2016-11-15T12:14:00Z</dcterms:modified>
  <cp:revision>40</cp:revision>
  <dc:subject/>
  <dc:title>ШАМРАЇВСЬКА СІЛЬСЬКА  РАДА</dc:title>
</cp:coreProperties>
</file>