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77273575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0.10.2016 №277/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почат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палювального сезону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місті Сквира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ро</w:t>
      </w:r>
      <w:r>
        <w:rPr>
          <w:b/>
          <w:bCs/>
          <w:sz w:val="28"/>
          <w:szCs w:val="28"/>
          <w:lang w:val="uk-UA"/>
        </w:rPr>
        <w:t>к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30, 42 Закону України «Про місцеве самоврядування в Україні», ст. 13 Закону України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630, пункту 9.7 ДБН В.2.5-39:2008 «Теплові мережі»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розпорядження Київської обласної державної адміністрації від 07.10.2016 №412 «Про початок опалювального сезону в населених пунктах Київської області у 2016/2017 році», розпорядження голови Сквирської районної державної адміністрації №460 від 10.10.2016 року «Про початок опалювального сезону ув населених пунктах Сквирського району у 2016-2017 році», у зв'язку із </w:t>
      </w:r>
      <w:r>
        <w:rPr>
          <w:sz w:val="28"/>
          <w:szCs w:val="28"/>
        </w:rPr>
        <w:t>зниже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ередньодобової температури повітря </w:t>
      </w:r>
      <w:r>
        <w:rPr>
          <w:sz w:val="28"/>
          <w:szCs w:val="28"/>
          <w:lang w:val="uk-UA"/>
        </w:rPr>
        <w:t xml:space="preserve">нижче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градусів теп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очікуваним похолоданням,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Розпочати з 10 жовтня 2016 року у місті Сквира опалювальний сезон 2016-2017 рокі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>В.А. Скочко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</w:t>
      </w:r>
      <w:r>
        <w:rPr>
          <w:sz w:val="28"/>
          <w:szCs w:val="28"/>
          <w:lang w:val="uk-UA"/>
        </w:rPr>
        <w:t>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56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character" w:styleId="12pt0pt">
    <w:name w:val="Основной текст + 12 pt;Интервал 0 pt"/>
    <w:basedOn w:val="Style17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46:00Z</dcterms:created>
  <dc:creator>Marina</dc:creator>
  <dc:description/>
  <cp:keywords/>
  <dc:language>en-US</dc:language>
  <cp:lastModifiedBy>Admin</cp:lastModifiedBy>
  <cp:lastPrinted>2016-10-10T16:25:00Z</cp:lastPrinted>
  <dcterms:modified xsi:type="dcterms:W3CDTF">2016-10-10T13:32:00Z</dcterms:modified>
  <cp:revision>19</cp:revision>
  <dc:subject/>
  <dc:title> </dc:title>
</cp:coreProperties>
</file>