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2649950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104203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82.05pt" to="505.45pt,8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Від 16.09.2016 №271/22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  <w:lang w:val="uk-UA"/>
        </w:rPr>
        <w:t xml:space="preserve">Про погодження графіку роботи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торану «Каспій» у м. Сквира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Соборна (вул.Леніна), 14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вернення фізичної особи-підприємця Алескерова Джаноглан Назім Огли про погодження графіку роботи ресторану «Каспій» у м. Сквира по вул. Соборна (вул.Леніна), 14, керуючись ст. 30, 31 Закону України «Про місцеве самоврядування в Україні», пунктом 13 Порядку провадження торговельної діяльності та правил торговельного обслуговування на ринку споживчих товарів, враховуючи пропозиції членів виконавчого комітету, </w:t>
      </w:r>
      <w:r>
        <w:rPr>
          <w:iCs/>
          <w:sz w:val="28"/>
          <w:szCs w:val="28"/>
          <w:lang w:val="uk-UA"/>
        </w:rPr>
        <w:t>щодо надання допомоги підприємцям у розвитку бізнесу, не порушуючи прав жителів міста та не допущення проблемних і конфліктних ситуацій,</w:t>
      </w:r>
      <w:r>
        <w:rPr>
          <w:sz w:val="28"/>
          <w:szCs w:val="28"/>
          <w:lang w:val="uk-UA"/>
        </w:rPr>
        <w:t xml:space="preserve"> виконавчий комітет Сквирської міської ради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Рішення виконавчого комітету «Про погодження графіку роботи ресторану «Каспій» у м. Сквира по вул. Соборна (вул.Леніна), 14» відкласти для детальнішого вивчення. 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ити </w:t>
      </w:r>
      <w:r>
        <w:rPr>
          <w:color w:val="000000"/>
          <w:sz w:val="28"/>
          <w:szCs w:val="28"/>
          <w:lang w:val="uk-UA"/>
        </w:rPr>
        <w:t xml:space="preserve">начальнику відділу з питань підприємництва, містобудування та землекористування виконавчого комітету міської ради Іващенко Н.В. направити запити до компетентних органів щодо наявних підстав здійснення підприємницької діяльності </w:t>
      </w:r>
      <w:r>
        <w:rPr>
          <w:sz w:val="28"/>
          <w:szCs w:val="28"/>
          <w:lang w:val="uk-UA"/>
        </w:rPr>
        <w:t>фізичною особою-підприємцем Алескеровим Джаногланом Назім Огли у м. Сквира по вул. Соборна (вул.Леніна), 14, ресторан «Каспій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</w:tabs>
        <w:spacing w:lineRule="exact" w:line="322"/>
        <w:ind w:left="1134" w:right="14" w:hanging="567"/>
        <w:jc w:val="both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</w:tabs>
        <w:ind w:firstLine="851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 xml:space="preserve">Голова виконкому </w:t>
        <w:tab/>
        <w:tab/>
        <w:t>В.А. Скочк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</w:tabs>
        <w:ind w:firstLine="993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851" w:hanging="0"/>
        <w:jc w:val="both"/>
        <w:rPr>
          <w:szCs w:val="28"/>
        </w:rPr>
      </w:pPr>
      <w:r>
        <w:rPr>
          <w:szCs w:val="28"/>
        </w:rPr>
        <w:t xml:space="preserve">Заступник міського голови з </w:t>
      </w:r>
    </w:p>
    <w:p>
      <w:pPr>
        <w:pStyle w:val="TextBody"/>
        <w:ind w:left="851" w:hanging="0"/>
        <w:jc w:val="both"/>
        <w:rPr/>
      </w:pPr>
      <w:r>
        <w:rPr>
          <w:szCs w:val="28"/>
        </w:rPr>
        <w:t>питань діяльності виконавчих органів ради</w:t>
        <w:tab/>
        <w:tab/>
        <w:t>С.І.Палієнко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21"/>
        <w:spacing w:lineRule="auto" w:line="240" w:before="0" w:after="0"/>
        <w:ind w:left="714" w:firstLine="1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підприємництва, </w:t>
      </w:r>
    </w:p>
    <w:p>
      <w:pPr>
        <w:pStyle w:val="21"/>
        <w:spacing w:lineRule="auto" w:line="240" w:before="0" w:after="0"/>
        <w:ind w:left="714" w:firstLine="1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тобудування та землекористування 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714" w:firstLine="1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ого комітету міської ради</w:t>
        <w:tab/>
        <w:t>Н.В.Іващенко</w:t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/>
    </w:rPr>
  </w:style>
  <w:style w:type="character" w:styleId="2">
    <w:name w:val="Основной текст с отступом 2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39:00Z</dcterms:created>
  <dc:creator>Marina</dc:creator>
  <dc:description/>
  <cp:keywords/>
  <dc:language>en-US</dc:language>
  <cp:lastModifiedBy>Admin</cp:lastModifiedBy>
  <cp:lastPrinted>2016-09-20T11:30:00Z</cp:lastPrinted>
  <dcterms:modified xsi:type="dcterms:W3CDTF">2016-09-20T11:15:00Z</dcterms:modified>
  <cp:revision>59</cp:revision>
  <dc:subject/>
  <dc:title>Проект рішення</dc:title>
</cp:coreProperties>
</file>