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464914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9.09.2016 №260/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озгляд листа Сквирської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ілки інвалідів з ураженням опорно-руховог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апарату «Прагнення-Сквира»  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Сквирської районної спілки інвалідів з ураженням опорно-рухового апарату «Прагнення-Сквира», вх.№792 від 29.08.2016, про надання матеріальної допомоги Ільніцькому В.В. на проведення робіт з водовідведення та підключення до міської мережі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мовити Сквирській районній спілці інвалідів з ураженням опорно-рухового апарату «Прагнення-Сквира» у наданні матеріальної допомоги Ільніцькому В.В. на проведення робіт з водовідведення та підключення до міської мережі, у зв’язку з тим, що, відповідно до міської цільової Програми соціального захисту та соціального забезпечення жителів м.Сквира на 2015 – 2017 роки, фінансування соціальних виплат у бюджеті міста Сквира передбачено на виплату одноразової нецільової матеріальної допомоги в сумі не більше розміру мінімальної заробітної плати встановленої чинним законодавством на дату надання допомоги відповідно до заяви, поданої громадянам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бухгалтерськогообліку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адровоїроботи – головний бухгалтер</w:t>
        <w:tab/>
        <w:tab/>
        <w:tab/>
        <w:t>М.В.Тернов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sectPr>
      <w:type w:val="nextPage"/>
      <w:pgSz w:w="11906" w:h="16838"/>
      <w:pgMar w:left="1418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09-09T12:56:00Z</dcterms:modified>
  <cp:revision>28</cp:revision>
  <dc:subject/>
  <dc:title>ШАМРАЇВСЬКА СІЛЬСЬКА  РАДА</dc:title>
</cp:coreProperties>
</file>