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59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109572222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9.09.2016 №260/2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розгляд листа Сквирської район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пілки інвалідів з ураженням опорно-рухового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апарату «Прагнення-Сквира»  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увши лист Сквирської районної спілки інвалідів з ураженням опорно-рухового апарату «Прагнення-Сквира», вх.№792 від 29.08.2016, про надання матеріальної допомоги Ільніцькому В.В. на проведення робіт з водовідведення та підключення до міської мережі, керуючись Законом України «Про місцеве самоврядування в Україні», </w:t>
      </w:r>
      <w:r>
        <w:rPr>
          <w:sz w:val="28"/>
          <w:szCs w:val="28"/>
          <w:lang w:val="uk-UA"/>
        </w:rPr>
        <w:t>виконавчий комітет Сквирс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мовити Сквирській районній спілці інвалідів з ураженням опорно-рухового апарату «Прагнення-Сквира» у наданні матеріальної допомоги Ільніцькому В.В. на проведення робіт з водовідведення та підключення до міської мережі, у зв’язку з тим, що, відповідно до міської цільової Програми соціального захисту та соціального забезпечення жителів м.Сквира на 2015 – 2017 роки, фінансування соціальних виплат у бюджеті міста Сквира передбачено на виплату одноразової нецільової матеріальної допомоги в сумі не більше розміру мінімальної заробітної плати встановленої чинним законодавством на дату надання допомоги відповідно до заяви, поданої громадянам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виконкому</w:t>
        <w:tab/>
        <w:tab/>
        <w:tab/>
        <w:tab/>
        <w:tab/>
        <w:tab/>
        <w:t>В. А. Скочко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7088" w:leader="none"/>
        </w:tabs>
        <w:ind w:left="56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економічних питань</w:t>
        <w:tab/>
        <w:t>Л.В.Сергієнко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бухгалтерськогообліку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кадровоїроботи – головний бухгалтер</w:t>
        <w:tab/>
        <w:tab/>
        <w:tab/>
        <w:t>М.В.Тернова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Керуючий справами виконавчого комітету</w:t>
        <w:tab/>
        <w:tab/>
        <w:t>М.М.Іщенко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>виконавчих органів ради</w:t>
      </w:r>
      <w:r>
        <w:rPr>
          <w:sz w:val="28"/>
          <w:szCs w:val="28"/>
          <w:lang w:val="uk-UA"/>
        </w:rPr>
        <w:tab/>
        <w:tab/>
        <w:tab/>
        <w:tab/>
        <w:tab/>
        <w:tab/>
        <w:t>С.І.Палієнко</w:t>
      </w:r>
    </w:p>
    <w:sectPr>
      <w:type w:val="nextPage"/>
      <w:pgSz w:w="11906" w:h="16838"/>
      <w:pgMar w:left="1418" w:right="99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418"/>
    </w:pPr>
    <w:rPr>
      <w:sz w:val="32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141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43:00Z</dcterms:created>
  <dc:creator>СДПЧ35</dc:creator>
  <dc:description/>
  <cp:keywords/>
  <dc:language>en-US</dc:language>
  <cp:lastModifiedBy>Admin</cp:lastModifiedBy>
  <cp:lastPrinted>2016-09-08T14:52:00Z</cp:lastPrinted>
  <dcterms:modified xsi:type="dcterms:W3CDTF">2016-09-09T12:56:00Z</dcterms:modified>
  <cp:revision>28</cp:revision>
  <dc:subject/>
  <dc:title>ШАМРАЇВСЬКА СІЛЬСЬКА  РАДА</dc:title>
</cp:coreProperties>
</file>