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725244332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1254603774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5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здійсн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рібно-роздрібної торгівл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руктами та овочами в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ову М.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аяву Попова М.А. щодо надання погодження на дрібно-роздрібну торгівлю фруктами та овочами, виконавчий комітет міськ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Попову Миколі Андрійовичу на здійснення дрібно-роздрібної торгівлі фруктами та овочами (на літній період 2016 року) в місті Сквира по вул. Липовецькій, (вул. Р.Люксембур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Попова Миколу Андрійович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2127" w:hanging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неухильне дотримання вимог чинного законодавства та нормативно-правових актів у сфері надання послуг та благоустрою, </w:t>
      </w:r>
      <w:r>
        <w:rPr>
          <w:sz w:val="28"/>
          <w:szCs w:val="28"/>
          <w:lang w:val="uk-UA"/>
        </w:rPr>
        <w:t>дотримуватись «Правил роботи дрібно-роздрібної торговельної мережі», затверджених наказом Міністерства зовнішніх економічних зв’язків і торгівлі України від 08.07.1996 №369 та інших законодавчих актів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заступника міського голови з питань діяльності виконавчих органів ради Палієнка С.І. та </w:t>
      </w:r>
      <w:r>
        <w:rPr>
          <w:color w:val="000000"/>
          <w:sz w:val="28"/>
          <w:szCs w:val="28"/>
          <w:lang w:val="uk-UA"/>
        </w:rPr>
        <w:t>начальника відділу з питань підприємництва, містобудування та землекористування виконавчого комітету міської ради Іващенко Н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>С.І.Паліє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підприємництва, </w:t>
      </w:r>
    </w:p>
    <w:p>
      <w:pPr>
        <w:pStyle w:val="21"/>
        <w:spacing w:lineRule="auto" w:line="240" w:before="0" w:after="0"/>
        <w:ind w:left="71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тобудування та землекористування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ого комітету міської ради</w:t>
        <w:tab/>
        <w:t>Н.В.Іващ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03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2T10:54:00Z</dcterms:modified>
  <cp:revision>6</cp:revision>
  <dc:subject/>
  <dc:title>Проект рішення</dc:title>
</cp:coreProperties>
</file>