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14935</wp:posOffset>
                      </wp:positionV>
                      <wp:extent cx="6126480" cy="180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80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48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96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34" w:hanging="0"/>
                                          <w:jc w:val="right"/>
                                          <w:rPr>
                                            <w:rFonts w:ascii="Times New Roman CYR" w:hAnsi="Times New Roman CYR" w:cs="Arial"/>
                                            <w:b/>
                                            <w:b/>
                                            <w:i/>
                                            <w:i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 CYR" w:cs="Times New Roman CYR" w:ascii="Times New Roman CYR" w:hAnsi="Times New Roman CYR"/>
                                            <w:lang w:val="uk-UA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UkrainianBaltica;Times New Roman" w:hAnsi="UkrainianBaltica;Times New Roman"/>
                                            <w:lang w:val="uk-UA"/>
                                          </w:rPr>
                                          <w:object w:dxaOrig="2009" w:dyaOrig="265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41.2pt;height:56.9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118500776" r:id="rId2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uk-UA"/>
                                          </w:rPr>
                                          <w:t>СКВИРСЬКА МІСЬКА РА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ВИКОНАВЧИЙ КОМІТЕТ</w:t>
                                        </w: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4"/>
                                            <w:lang w:val="uk-UA"/>
                                          </w:rPr>
                                          <w:t>РІШЕ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42pt;mso-wrap-distance-left:9pt;mso-wrap-distance-right:9pt;mso-wrap-distance-top:0pt;mso-wrap-distance-bottom:0pt;margin-top:9.0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96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4" w:hanging="0"/>
                                    <w:jc w:val="right"/>
                                    <w:rPr>
                                      <w:rFonts w:ascii="Times New Roman CYR" w:hAnsi="Times New Roman CYR" w:cs="Arial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uk-UA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UkrainianBaltica;Times New Roman" w:hAnsi="UkrainianBaltica;Times New Roman"/>
                                      <w:lang w:val="uk-UA"/>
                                    </w:rPr>
                                    <w:object w:dxaOrig="2009" w:dyaOrig="265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1.2pt;height:56.9pt" filled="f" o:ole="">
                                        <v:imagedata r:id="rId5" o:title=""/>
                                      </v:shape>
                                      <o:OLEObject Type="Embed" ProgID="" ShapeID="ole_rId4" DrawAspect="Content" ObjectID="_1045471938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uk-UA"/>
                                    </w:rPr>
                                    <w:t>СКВИР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ИКОНАВЧИЙ КОМІТЕТ</w:t>
                                  </w: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lang w:val="uk-UA"/>
                                    </w:rPr>
                                    <w:t>РІШЕ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uk-UA"/>
                                    </w:rPr>
                                    <w:pict>
                                      <v:line id="shape_0" from="9pt,0.75pt" to="476.95pt,0.7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9525</wp:posOffset>
                      </wp:positionV>
                      <wp:extent cx="59436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.75pt" to="476.95pt,0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30.08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 xml:space="preserve"> №</w:t>
      </w:r>
      <w:r>
        <w:rPr>
          <w:b/>
          <w:bCs/>
          <w:sz w:val="28"/>
          <w:szCs w:val="28"/>
          <w:lang w:val="uk-UA"/>
        </w:rPr>
        <w:t>237/20</w:t>
      </w:r>
    </w:p>
    <w:p>
      <w:pPr>
        <w:pStyle w:val="Normal"/>
        <w:shd w:fill="FFFFFF" w:val="clear"/>
        <w:spacing w:lineRule="exact" w:line="322"/>
        <w:ind w:left="14" w:right="-108" w:hanging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погодження на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компанії ТОВ «А-ГРУП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30 Закону України «Про місцеве самоврядування в Україні», розглянувши звернення комерційного директора ТОВ «А-ГРУП», щодо надання погодження на проведення заходів компанії, виконавчий комітет міської ради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огодження ТОВ «А-ГРУП» на проведення заходів компанії, а саме: провести рекламну активність з метою ознайомлення жителів міста з технологією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, що пропонує ПрАТ «Київстар», 2 вересня 2016 року в місті Сквира на розі вулиць Соборна та Площа Героїв Сквирщини з 10-00 до 23-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керівництво ТОВ «А-ГРУП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>мати відповідні документи, наявність яких передбачена чинним законодав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/>
      </w:pPr>
      <w:r>
        <w:rPr>
          <w:sz w:val="28"/>
          <w:szCs w:val="28"/>
          <w:lang w:val="uk-UA"/>
        </w:rPr>
        <w:t xml:space="preserve">заключити </w:t>
      </w:r>
      <w:r>
        <w:rPr>
          <w:color w:val="000000"/>
          <w:sz w:val="28"/>
          <w:szCs w:val="28"/>
          <w:lang w:val="uk-UA"/>
        </w:rPr>
        <w:t xml:space="preserve">у встановленому порядку </w:t>
      </w:r>
      <w:r>
        <w:rPr>
          <w:sz w:val="28"/>
          <w:szCs w:val="28"/>
          <w:lang w:val="uk-UA"/>
        </w:rPr>
        <w:t>з комунальним підприємством «Сквирське комунальне господарство» договір на утримання територій та на вивіз ТВ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Правил благоустрою території міста Скв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560" w:hanging="14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неухильне дотримання вимог чинного законодавства та нормативно-правових актів у сфері надання послуг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>В.А. Скочко</w:t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/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left="284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8"/>
          <w:tab w:val="left" w:pos="284" w:leader="none"/>
          <w:tab w:val="left" w:pos="7560" w:leader="none"/>
        </w:tabs>
        <w:ind w:left="284" w:firstLine="42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left="567" w:firstLine="142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21"/>
        <w:tabs>
          <w:tab w:val="clear" w:pos="708"/>
          <w:tab w:val="left" w:pos="7230" w:leader="none"/>
        </w:tabs>
        <w:spacing w:lineRule="auto" w:line="240" w:before="0" w:after="0"/>
        <w:ind w:left="71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>С.І.Паліє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6300" w:leader="none"/>
        </w:tabs>
        <w:ind w:left="1260" w:hanging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30:00Z</dcterms:created>
  <dc:creator>Marina</dc:creator>
  <dc:description/>
  <cp:keywords/>
  <dc:language>en-US</dc:language>
  <cp:lastModifiedBy>Admin</cp:lastModifiedBy>
  <cp:lastPrinted>2016-08-15T15:34:00Z</cp:lastPrinted>
  <dcterms:modified xsi:type="dcterms:W3CDTF">2016-09-01T12:34:00Z</dcterms:modified>
  <cp:revision>11</cp:revision>
  <dc:subject/>
  <dc:title>Проект рішення</dc:title>
</cp:coreProperties>
</file>